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CHA REFERENCI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- DATOS REFERENCIAL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de la experiencia: IDEAS PRELIMINARES PARA EL PLAN REGULADOR AMBIENTAL DE LA CIUDAD DE ENCARNACIÓ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50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izació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CO URBANO Y AREAS DE INFLUENCIA  DE LA CIUDAD DE ENCARNACIÓN – PARAGUA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cal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BANA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:      CENTR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ABECERA DE DEPARTAME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il de participant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ITUCIONAL PRIVAD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VERSIDAD CATOLICA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NUESTRA SEÑORA DE LA ASUNCIÓN”-SEDE REGIONAL ITAPUA. FACULTAD DE CIENCIAS Y TECNOLOGIA (CARRERA DE ARQUITECTUR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es temático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 NOTA ADJUNTA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blación beneficiar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.000 HABITAN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íodo documentad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CINCO AÑO</w:t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- DESCRIPCIÓN DE EXPERIENCIA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  <w:gridCol w:w="38"/>
      </w:tblGrid>
      <w:tr>
        <w:trPr/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x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L REGIONAL: EN EL ESCENARIO DEL MERCOSUR CON FUERTE VOCACIÓN A LA ACTIVIDAD AGRO-INDUSTRIAL Y MARCADA TENDENCIA A LA CONFORMACIÓN DE (CIUDAD INTEGRAL FRONTERIZA) POSADAS-ARGENTINA/ENCARNACIÓN-PARAGUAY, GENERADORA DE MULTIPLES ACTIVIDADES ECONOMICAS/COMERCIALES DE DESTACADA DINAMICA EN SU PROCESO DE EVOLUCION CONDICIONADO A GRANDES EMPRENDIMIENTOS HIDROELECTRICOS (YACYRETA-CORPUS) Y SUS IMPLICANCIAS  AMBIENTALES, FAVORECIDO POR EL POTENCIAL PROYECTO DE LA HIDROVIA DEL PARAN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Antecedentes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b/>
                <w:b/>
              </w:rPr>
            </w:pPr>
            <w:r>
              <w:rPr>
                <w:b/>
              </w:rPr>
              <w:t>ORDENANZAS MUNICIPALES (CIUDAD DE ENCARNACIÓN)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b/>
                <w:b/>
              </w:rPr>
            </w:pPr>
            <w:r>
              <w:rPr>
                <w:b/>
              </w:rPr>
              <w:t>BANCO DE DATOS PROCESADO POR LA CARRERA DE ARQUITECTURA (DESDE EL AÑO 1984)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b/>
                <w:b/>
              </w:rPr>
            </w:pPr>
            <w:r>
              <w:rPr>
                <w:b/>
              </w:rPr>
              <w:t>DISTINTOS ENSAYOS ACADEMICOS 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*EL ESTADO MUNICIPAL NO CUENTA CON NINGUN PLAN DE DESARROLLO URBANO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Desarrollo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CONCEPCION DE LAS IDEAS PRELIMINARES DEL PLAN A PARTIE DE LA VOCACIÓN DE REGIÓN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- METODOLOG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O DE PLANEAMIENTO URBANO INTEGRA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- REFERENCIAS FICHA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Redactor de Ficha: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FACULTAD DE CIENCIAS Y TECNOLOGIA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CARRERA DE ARQUITECTU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Fecha ficha: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20-10-2000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Dirección </w:t>
            </w:r>
            <w:r>
              <w:rPr/>
              <w:t>(incluir un e-mail):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ZAPUTOVICH MARIO &lt; mozap@uci.edu.p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Materiales: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Otros contactos:</w:t>
            </w:r>
          </w:p>
          <w:p>
            <w:pPr>
              <w:pStyle w:val="Normal"/>
              <w:ind w:right="-108" w:hanging="0"/>
              <w:rPr/>
            </w:pPr>
            <w:hyperlink r:id="rId2">
              <w:r>
                <w:rPr>
                  <w:rStyle w:val="InternetLink"/>
                </w:rPr>
                <w:t>uci@uci.edu.py</w:t>
              </w:r>
            </w:hyperlink>
            <w:r>
              <w:rPr>
                <w:b/>
              </w:rPr>
              <w:t xml:space="preserve">    //    </w:t>
            </w:r>
            <w:hyperlink r:id="rId3">
              <w:r>
                <w:rPr>
                  <w:rStyle w:val="InternetLink"/>
                </w:rPr>
                <w:t>danisikoski@mixmail.com</w:t>
              </w:r>
            </w:hyperlink>
            <w:r>
              <w:rPr>
                <w:b/>
              </w:rPr>
              <w:t xml:space="preserve">  //  </w:t>
            </w:r>
            <w:hyperlink r:id="rId4">
              <w:r>
                <w:rPr>
                  <w:rStyle w:val="InternetLink"/>
                </w:rPr>
                <w:t>rrpp@uci.edu.py</w:t>
              </w:r>
            </w:hyperlink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JES TEMATICOS</w:t>
      </w:r>
    </w:p>
    <w:p>
      <w:pPr>
        <w:pStyle w:val="Heading3"/>
        <w:rPr/>
      </w:pPr>
      <w:r>
        <w:rPr/>
        <w:t>NOTA ADJUNTA</w:t>
      </w:r>
    </w:p>
    <w:p>
      <w:pPr>
        <w:pStyle w:val="Heading2"/>
        <w:rPr/>
      </w:pPr>
      <w:r>
        <w:rPr/>
        <w:t>MEMORIA DESCRIPTIV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El presente trabajo fue elaborado por alumnos de la Carrera DE arquitectura denominado GRUPO DE TESIS 2000, conformado en un “paquete técnico” por tres partes a saber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LINEAMIENTOS PRELIMINARES PARA LA ELABORACION DEL PLAN REGULADOR AMBIENTAL DE LA CIUDAD DE ENCARNACION REPUBLICA  DEL PARAGUAY.</w:t>
      </w:r>
    </w:p>
    <w:p>
      <w:pPr>
        <w:pStyle w:val="Textoindependiente2"/>
        <w:rPr/>
      </w:pPr>
      <w:r>
        <w:rPr/>
        <w:t>Como el mismo título lo expresa son lineamientos, es decir; que esta sujeto a modificaciones, sean estas de reformulación o anexos. Al comienzo de esta parte se deja aclarado el concepto del trabajo, objetivos y alcance, continuando con: metodología del trabajo utilizado – aclarando que se conceptualiza a al Ciudad como un sistema y a  los efectos  de los estudios pertinentes se divide en diferente subsistemas – una descripción del aspecto geográfico a nivel nacional, Departamental y Distrital; acontecimientos importantes a través de la historia; una introducción  -  que establece la dirección a tomar con respecto a diferentes aspectos como ser  el económico, el sociocultural y el patrimonial; el rol de la Ciudad de Encarnación a distintas escalas apoyada por la idea fuerza y pauta; que  se pretende – en donde se propone metas para lograr el crecimiento y fortalecimiento de Encarnación; participación ciudadana -  en la cual el ciudadano es el protagonista destacando sus actitudes y aptitudes para lograr su desarrollo potencial. Seguidamente se desarrollan los distintos subsistemas: administrativo, población, comercio, residencia, educación, salud, infraestructura - servicios y recreación - cultura. En los mismos se propone la pauta general, se enumeran los datos estadísticos, se desarrollan una introducción, se afirman las condicionantes, se escriben las deficiencias, se destacan las potencialidades y se desarrollan las líneas de acción. Se concluye con un glosario y las fuentes consultad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CODIGO DE PLANEAMIENTO URBANO DE LA CIUDAD DE ENCARNACION</w:t>
      </w:r>
    </w:p>
    <w:p>
      <w:pPr>
        <w:pStyle w:val="Textoindependiente2"/>
        <w:rPr/>
      </w:pPr>
      <w:r>
        <w:rPr/>
        <w:t>El comienzo de este trabajo presenta un soporte donde se transcriben algunos artículos de la Ley 222 y la Ley 1294/87 – Ley Orgánica Municipal – que tratan sobre Plan Regulador y Planeamiento Físico en la República del Paraguay. El mismo corresponde a las tres partes del “paquete técnico”. Seguidamente están formulado los objetivos sobre la estructuración física-funcional de la Ciudad de Encarnación y hacía donde se apunta, tomando como antecedente la Ordenanza 56 – Ordenanza 292/94 y los Lineamientos. Se establecen la zonificación por áreas, red vial y condiciones ambientales, códificando el ejido Municipal, dividiéndola en secciones, subdividiéndose estas en partido (residenciales, centrales, equipamientos, industriales, urbanizaciones determinadas, etc.), estableciendo normas para el uso del suelo respecto a las actividad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CODIGO DE EDIFICACION PARA LA CIUDAD DE ENCARNACIÓN </w:t>
      </w:r>
    </w:p>
    <w:p>
      <w:pPr>
        <w:pStyle w:val="TextBody"/>
        <w:rPr/>
      </w:pPr>
      <w:r>
        <w:rPr/>
        <w:t>La propuesta del código de edificación describe Normas Administrativas, Tramitaciones, Inspecciones, Penalidades, que conciernen a la Municipalidad y a los profesionales intervinientes. Norma de Edificación para la correcta materialización de una obra en todas sus etapas y normas de loteamientos, que se refieren a fraccionamiento de suelo, vías de comunicaciones y servicios . Aspirando que el mismo se utilice como un documento técnico o una herramienta de trabajo sirviendo para mejorar la calidad ambiental de los espacios.</w:t>
      </w:r>
    </w:p>
    <w:sectPr>
      <w:type w:val="nextPage"/>
      <w:pgSz w:w="11906" w:h="16838"/>
      <w:pgMar w:left="1701" w:right="1134" w:gutter="0" w:header="0" w:top="1418" w:footer="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i@uci.edu.py" TargetMode="External"/><Relationship Id="rId3" Type="http://schemas.openxmlformats.org/officeDocument/2006/relationships/hyperlink" Target="mailto:danisikoski@mixmail.com" TargetMode="External"/><Relationship Id="rId4" Type="http://schemas.openxmlformats.org/officeDocument/2006/relationships/hyperlink" Target="mailto:rrpp@uci.edu.p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23:30:00Z</dcterms:created>
  <dc:creator>Universidad Católica</dc:creator>
  <dc:description/>
  <dc:language>en-US</dc:language>
  <cp:lastModifiedBy>Arq. Ernesto Borchichi</cp:lastModifiedBy>
  <cp:lastPrinted>2000-10-20T20:49:00Z</cp:lastPrinted>
  <dcterms:modified xsi:type="dcterms:W3CDTF">2000-11-23T23:30:00Z</dcterms:modified>
  <cp:revision>2</cp:revision>
  <dc:subject/>
  <dc:title>FICHA REFERENCIAL</dc:title>
</cp:coreProperties>
</file>