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vantGarde Md BT" w:hAnsi="AvantGarde Md BT" w:cs="AvantGarde Md BT"/>
          <w:i/>
          <w:i/>
          <w:color w:val="8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88290</wp:posOffset>
                </wp:positionV>
                <wp:extent cx="4389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7pt" to="346.6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6865</wp:posOffset>
                </wp:positionH>
                <wp:positionV relativeFrom="paragraph">
                  <wp:posOffset>-1656080</wp:posOffset>
                </wp:positionV>
                <wp:extent cx="53727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72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vantGarde Md BT" w:hAnsi="AvantGarde Md BT" w:eastAsia="Times New Roman" w:cs="AvantGarde Md BT"/>
                                <w:color w:val="800000"/>
                                <w:lang w:val="en-US" w:bidi="ar-SA"/>
                              </w:rPr>
                              <w:t>INSTITUCIONES PARTICIPANT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4.95pt;margin-top:-130.45pt;width:42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vantGarde Md BT" w:hAnsi="AvantGarde Md BT" w:eastAsia="Times New Roman" w:cs="AvantGarde Md BT"/>
                          <w:color w:val="800000"/>
                          <w:lang w:val="en-US" w:bidi="ar-SA"/>
                        </w:rPr>
                        <w:t>INSTITUCIONES PARTICIPANT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2435</wp:posOffset>
                </wp:positionH>
                <wp:positionV relativeFrom="paragraph">
                  <wp:posOffset>3257550</wp:posOffset>
                </wp:positionV>
                <wp:extent cx="53727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72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vantGarde Md BT" w:hAnsi="AvantGarde Md BT" w:eastAsia="Times New Roman" w:cs="AvantGarde Md BT"/>
                                <w:color w:val="800000"/>
                                <w:lang w:val="en-US" w:bidi="ar-SA"/>
                              </w:rPr>
                              <w:t>REPRESENTES INSTITUCION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4.1pt;margin-top:256.5pt;width:42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AvantGarde Md BT" w:hAnsi="AvantGarde Md BT" w:eastAsia="Times New Roman" w:cs="AvantGarde Md BT"/>
                          <w:color w:val="800000"/>
                          <w:lang w:val="en-US" w:bidi="ar-SA"/>
                        </w:rPr>
                        <w:t>REPRESENTES INSTITUCIONAL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vantGarde Md BT" w:ascii="AvantGarde Md BT" w:hAnsi="AvantGarde Md BT"/>
          <w:i/>
          <w:color w:val="800000"/>
          <w:sz w:val="28"/>
        </w:rPr>
        <w:t xml:space="preserve">Actores Participantes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586865</wp:posOffset>
                </wp:positionV>
                <wp:extent cx="5093970" cy="63734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637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99"/>
                              <w:gridCol w:w="422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7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Dvi – ICoHa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IDVi </w:t>
                                  </w:r>
                                  <w:r>
                                    <w:rPr/>
                                    <w:t>Instituto de Investigación . y Desarrollo en Vivienda. FAU . UNNE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CoHa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  <w:t>Instituto para la comunidad y el Hábitat . Asociacion Civil sin fines de Lucro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  <w:t xml:space="preserve">Coordinación ejecutiva </w:t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ic. Maria Emilia Fernánd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rq. Maria Bernabela Pel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rq. Marta Giro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sistencia téc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ic. María Leonor Santa Cruz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irección General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rq. Víctor Saúl P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secretaría de Vivienda y Calidad Ambiental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 xml:space="preserve">(S.V.C.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pección, control y auditoría general</w:t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rq. María Rodulf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37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tituto Provincial de Desarrollo Urbano y Vivien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  <w:t xml:space="preserve">Supervisión, control y seguimiento de obra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rq. Teresita Valdé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rq. María Beverag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7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Municipalidad de Fontana </w:t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rq. José Trabal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379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Coop. de Prov. de Servicios Públicos, viv. y Consumo de Agu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</w:rPr>
                                    <w:t>Sr. Herr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r. Rafael Oje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79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presentantes Barriale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Esteban More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lfredo Ar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Vicencio Segun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da Lóp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Vicente Góm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bel Ar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bel Sacl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irilo Me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uis Po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Rubén Acaci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501.85pt;mso-wrap-distance-left:7.05pt;mso-wrap-distance-right:7.05pt;mso-wrap-distance-top:0pt;mso-wrap-distance-bottom:0pt;margin-top:124.95pt;mso-position-vertical-relative:page;margin-left:89.4pt;mso-position-horizontal-relative:page">
                <v:fill opacity="0f"/>
                <v:textbox inset="0in,0in,0in,0in">
                  <w:txbxContent>
                    <w:tbl>
                      <w:tblPr>
                        <w:tblW w:w="8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99"/>
                        <w:gridCol w:w="422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37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Dvi – ICoH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IDVi </w:t>
                            </w:r>
                            <w:r>
                              <w:rPr/>
                              <w:t>Instituto de Investigación . y Desarrollo en Vivienda. FAU . UNN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CoHa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Instituto para la comunidad y el Hábitat . Asociacion Civil sin fines de Lucro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 xml:space="preserve">Coordinación ejecutiva </w:t>
                            </w:r>
                          </w:p>
                        </w:tc>
                        <w:tc>
                          <w:tcPr>
                            <w:tcW w:w="422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ic. Maria Emilia Fernánd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q. Maria Bernabela P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q. Marta Giro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sistencia téc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ic. María Leonor Santa Cruz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rección General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rq. Víctor Saúl P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secretaría de Vivienda y Calidad Ambiental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(S.V.C.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pección, control y auditoría general</w:t>
                            </w:r>
                          </w:p>
                        </w:tc>
                        <w:tc>
                          <w:tcPr>
                            <w:tcW w:w="42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q. María Rodulfo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37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ituto Provincial de Desarrollo Urbano y Vivi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 xml:space="preserve">Supervisión, control y seguimiento de obra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q. Teresita Valdé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q. María Beveraggi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37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unicipalidad de Fontana </w:t>
                            </w:r>
                          </w:p>
                        </w:tc>
                        <w:tc>
                          <w:tcPr>
                            <w:tcW w:w="42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rq. José Trabal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379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op. de Prov. de Servicios Públicos, viv. y Consumo de Agu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Sr. Herr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r. Rafael Oje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379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presentantes Barrial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2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Esteban More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lfredo A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Vicencio Segu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da Lóp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Vicente Góm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bel A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bel Sac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irilo M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uis Po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Rubén Acaci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AvantGarde Bk BT">
    <w:charset w:val="00"/>
    <w:family w:val="swiss"/>
    <w:pitch w:val="variable"/>
  </w:font>
  <w:font w:name="AvantGarde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utura Bk BT;Tahoma" w:hAnsi="Futura Bk BT;Tahoma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vantGarde Bk BT" w:hAnsi="AvantGarde Bk BT" w:cs="AvantGarde Bk BT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Md BT" w:hAnsi="AvantGarde Md BT" w:cs="AvantGarde Md BT"/>
      <w:b/>
      <w:bCs/>
      <w:color w:val="008080"/>
      <w:sz w:val="3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00008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05:00Z</dcterms:created>
  <dc:creator>Julian</dc:creator>
  <dc:description/>
  <dc:language>en-US</dc:language>
  <cp:lastModifiedBy>USER´S COMPUTERS</cp:lastModifiedBy>
  <cp:lastPrinted>2000-11-09T11:56:00Z</cp:lastPrinted>
  <dcterms:modified xsi:type="dcterms:W3CDTF">2000-11-30T14:05:00Z</dcterms:modified>
  <cp:revision>2</cp:revision>
  <dc:subject/>
  <dc:title>Instituciones Participantes </dc:title>
</cp:coreProperties>
</file>