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XICALI, B.C., MEXICO, UNA CIUDAD INTERMEDIA.</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 ciudad de Mexicali, Baja California se encuentra situada en la región noroeste de México y colinda con la ciudad de Calexico, California, en la frontera con los Estados Unidos de América, esta situación geográfica ha sido en gran medida lo que ha impulsado su rápido desarrollo.  La ciudad se fundó en 1903, al principio fue duro su desarrollo, ya que se encontraba a 3000 kilómetros de la ciudad de México y no existía la infraestructura necesaria para la comunicación con el resto del país, esto propicio que la ciudad se fundara  con una gran influencia y participación por parte del estado americano de California, sin embargo desde que se desarrolló la infraestructura necesaria para la comunicación con el resto del país y con el extranjero, se ha convertido en un polo de atracción para el desarrollo industri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La ciudad de Mexicali, es la capital del estado de Baja California, debido a esto el municipio alberga dependencias de gobierno federal, estatal y municipal. Además provee de bienes y servicios a localidades cercanas y tiene influencia directa en las poblaciones ubicadas hasta 300kms a la redonda en territorio Mexicano. La ciudad cuenta con la infraestructura necesaria para el desarrollo de diversas industrias y otras actividades económicas. A partir de los años sesenta, se han instalado en Mexicali industrias de capital Estadounidense, Canadiense, Asiático y Europeo,  generando grandes oportunidades de empleo que han provocado el crecimiento acelerado de la población urbana, y en la actualidad se cuenta con 571,379 habitantes</w:t>
      </w:r>
      <w:r>
        <w:rPr>
          <w:rStyle w:val="FootnoteCharacters"/>
          <w:rStyle w:val="FootnoteAnchor"/>
          <w:rFonts w:cs="Arial" w:ascii="Arial" w:hAnsi="Arial"/>
        </w:rPr>
        <w:footnoteReference w:id="2"/>
      </w:r>
      <w:r>
        <w:rPr>
          <w:rFonts w:cs="Arial" w:ascii="Arial" w:hAnsi="Arial"/>
        </w:rPr>
        <w:t>. El ayuntamiento, al no contar con un aparato legal eficiente y la suficiente autonomía para desempeñar sus funciones, dio lugar a que la planeación urbana se viera rebasada por la alta demanda de vivienda y la dotación de suelo urbanizado para la instalación de las industrias, sin ser capaz de contemplar un orden en el crecimiento, o en la  compatibilidad de usos de suelo, ni hacerse de reservas territori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L SUELO URBANO Y SU ESTRUCTURA.</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El territorio donde se encuentra la ciudad de Mexicali tiene una topografía prácticamente plana y es una zona desértica, sin embargo, cuenta con agua en abundancia que llega del Río Colorado a las zonas urbanas y rurales a través de canales. De hecho, no tiene límites físicos para su crecimiento, excepto al norte por encontrarse justo en la frontera con los Estados Unidos.  La primer traza urbana de Mexicali fue un proyecto estadounidense que partía de la línea internacional, de tipo reticular, según la típica forma de las ciudades americanas, con calles orientadas a los puntos cardinales, de modo que la ciudad solamente ha podido crecer hacia el este, sur y oeste. De 1903 a esta fecha la mancha urbana se ha multiplicado por cincuenta y actualmente ocupa una superficie de 14,890 hectáreas   durante sus diversas etapas de crecimiento, la traza urbana ha seguido siendo la misma, de tipo reticular americana, no obstante, con el paso del tiempo la ciudad ha adoptado características urbanas similares a las del resto del paí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l no existir un límite físico que impida que la ciudad se extienda y habiendo una indudable preferencia por la vivienda unifamiliar, la densidad en la ciudad de Mexicali, es relativamente baja, 36 habitantes por héctarea. Sin embargo, esta densidad no refleja la ocupación del territorio urbano.  Dentro del suelo urbano ya consolidado se ha dado una degradación de las zonas habitacionales más antiguas, donde se establecieron las primeras familias mexicalenses y que con el tiempo las fueron abandonando para habitar las nuevas urbanizaciones que se desarrollaban en la periferia de la ciudad, lo que ha provocado una gradual subutilización del suelo ya urbanizado y el encarecimiento de la dotación de servicios e infraestructura en los desarrollos posterior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solo se esta dando una subutilización del suelo y la infraestructura debido a la degradación de zonas, sino que también dentro de la mancha urbana hay solares completamente urbanizados en los que jamás se ha edificado. La superficie de estos solares, llamados grandes baldíos (solares mayores de 800m²), ocupan 1,840 has., es decir, el 12.36% de la superficie total de la ciudad; esto sin contar los pequeños solares baldí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uanto a la estructura urbana de la ciudad, por su crecimiento desordenado, se encuentran muy mezclados los diferentes usos de suelo, así como también las zonas habitacionales, pudiéndonos encontrar con un zona residencial de lujo donde, justo a su lado existe una zona industrial, o desarrollos habitacionales populares o de asentamientos irregulares junto a residenciales. La ciudad no siempre está conformada por una gradación de las zonas de diferente nivel socio-económic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Todo esto, ha provocado que no exista una relación lógica entre las áreas de crecimiento, que se encuentren mezclados los diferentes usos de suelo y desorden en el crecimiento de la ciudad. Esto refleja la escasa planeación urbana, no es sino hasta  hace algunos años que se ha tomado conciencia de la necesidad de una planeación estratégica y un desarrollo sostenibl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ansSerif;CommonBullets" w:ascii="SansSerif;CommonBullets" w:hAnsi="SansSerif;CommonBullets"/>
          <w:sz w:val="18"/>
        </w:rPr>
        <w:t></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44:00Z</dcterms:created>
  <dc:creator>Ing. Gpe. Martín Arellano Ramos</dc:creator>
  <dc:description/>
  <dc:language>en-US</dc:language>
  <cp:lastModifiedBy>Arq. Ernesto Borchichi</cp:lastModifiedBy>
  <cp:lastPrinted>2000-11-27T08:11:00Z</cp:lastPrinted>
  <dcterms:modified xsi:type="dcterms:W3CDTF">2000-11-27T11:53:00Z</dcterms:modified>
  <cp:revision>20</cp:revision>
  <dc:subject/>
  <dc:title>La ciudad de Mexicali, Baja California se encuentra situada en la región noroeste de México y es frontera con los Estados Unid</dc:title>
</cp:coreProperties>
</file>