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A REFERENCI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 DATOS REFERENCIAL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la experiencia:</w:t>
            </w:r>
          </w:p>
          <w:p>
            <w:pPr>
              <w:pStyle w:val="Textoindependiente3"/>
              <w:spacing w:lineRule="auto" w:line="360"/>
              <w:ind w:left="1418" w:right="45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PUESTAS ESTRETEGICAS DE DESARROLLO URBANO PARA CIUDADES MEDIANAS Y PEQUEÑ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50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:</w:t>
            </w:r>
          </w:p>
          <w:p>
            <w:pPr>
              <w:pStyle w:val="Textoindependiente3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n Fernando del Valle de Catamarca (Pcia. de Catamarca) y Monte Buey (Pcia. de Córdoba.)-Argentin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al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bana y  regional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banismo</w:t>
            </w:r>
          </w:p>
          <w:p>
            <w:pPr>
              <w:pStyle w:val="Heading6"/>
              <w:spacing w:lineRule="auto" w:line="360"/>
              <w:ind w:left="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il de participantes: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rFonts w:cs="Arial" w:ascii="Arial" w:hAnsi="Arial"/>
                <w:b/>
                <w:sz w:val="18"/>
              </w:rPr>
              <w:t>*</w:t>
            </w:r>
            <w:r>
              <w:rPr>
                <w:rFonts w:cs="Arial" w:ascii="Arial" w:hAnsi="Arial"/>
                <w:b/>
                <w:sz w:val="18"/>
              </w:rPr>
              <w:t>Arq. Alejandra Ochoa</w:t>
            </w:r>
            <w:r>
              <w:rPr>
                <w:rFonts w:cs="Arial" w:ascii="Arial" w:hAnsi="Arial"/>
                <w:sz w:val="18"/>
              </w:rPr>
              <w:t xml:space="preserve"> - Especialista en Urbanismo, desarrollando Tesis Final Maestría en Desarrollo Urbano  FAUD-UNC, Docente Investigador de la Facultad de Arquitectura, Urbanismo y Diseño de la Universidad Nacional de Córdoba e Investigador del Instituto de Investigación de la Vivienda y el hábitat. FAUD-UNC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b/>
              </w:rPr>
              <w:t>*Arq. Diego A. Riva</w:t>
            </w:r>
            <w:r>
              <w:rPr>
                <w:rFonts w:cs="Arial" w:ascii="Arial" w:hAnsi="Arial"/>
                <w:sz w:val="18"/>
              </w:rPr>
              <w:t xml:space="preserve"> - Especialista en Urbanismo y desarrollando Tesis Final Maestría en Desarrollo Urbano  FAUD-UNC. Docente Investigador de la Facultad de Arquitectura, Urbanismo y Diseño de la Universidad Nacional de Córdoba, docente de la Facultad de Arquitectura de la Universidad Católica de Córdoba y de la Facultad de Arquitectura de la Universidad Blas Pascal , Investigador del Instituto de Investigación de la Vivienda y el hábitat FAUD-UNC. Se desempeña como Secretario de Extensión de la Facultad de Arquitectura, Urbanismo y Diseño de la UNC y como miembro de la Oficina para el Desarrollo Integrado Regional de la UNC. 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res de trabajos sobre Propuestas Estratégicas de Desarrollo Urbano, habiendo recibido por ellos dos premios en Bienales Internacionales de Urbanismo ( Buenos Aires 1996  y  Mataró-España 1999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s temáticos:</w:t>
            </w:r>
            <w:r>
              <w:rPr>
                <w:sz w:val="22"/>
              </w:rPr>
              <w:t xml:space="preserve"> Desarrollo Socio-económico: planificación estratégica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blación beneficiar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 considera la población de las localidades trabajadas y áreas de influencia, también se puede considerar una mayor escala de beneficio entendiendo que este tipo de propuesta son modelizadores de conduc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íodo documenta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 - 1998</w:t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 DESCRIPCIÓN DE EXPERIENCIA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  <w:gridCol w:w="38"/>
      </w:tblGrid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xt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54" w:leader="none"/>
                <w:tab w:val="left" w:pos="9639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ualidades y características del sistema urbano naciona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954" w:leader="none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oncentrado, altamente desequilibrado, centralizado y radioconcentrico, generando subsistemas no consolidados</w:t>
            </w:r>
            <w:r>
              <w:rPr>
                <w:rFonts w:cs="Arial" w:ascii="Arial" w:hAnsi="Arial"/>
                <w:sz w:val="20"/>
              </w:rPr>
              <w:t>, con escasa interacción entre sí y gran dependencia del área central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954" w:leader="none"/>
                <w:tab w:val="left" w:pos="963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Las situaciones provinciales y locales de los nuevos mapas urbanos propios de las nuevas integracione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54" w:leader="none"/>
                <w:tab w:val="left" w:pos="963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lang w:val="es-AR"/>
              </w:rPr>
              <w:t>-      Ciudades medianas y pequeñas quienes  presentan un conjunto importante de problem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Antecedente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Los nuevos  escenarios y las nuevas políticas nacionales y provinciales que hicieron asumir a los municipios nuevos roles por las políticas mas horizontales y descentralizadas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esarrollo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 METODOLOG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90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ERA ETAPA - REFLEXIÓN ENFOQUE TEORICO OPERATIVO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90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s ciudades medianas y pequeñas en la Argentina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90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inición - Sistema urbano actual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90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zación funcional del sistema urbano-Rol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90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blemas que deben enfrentar las ciudade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90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GUNDA ETAPA - ANALISIS METODOLOGICO INSTRUMENTAL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-108" w:hanging="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CERA ETAPA - APLICACIÓN VERIFICACION EMPIRIC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 REFERENCIAS FICHA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edactor de Ficha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iva, Diego A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choa, Alejand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echa ficha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9-10-2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Dirección </w:t>
            </w:r>
            <w:r>
              <w:rPr/>
              <w:t>(incluir un e-mail):</w:t>
            </w:r>
          </w:p>
          <w:p>
            <w:pPr>
              <w:pStyle w:val="Normal"/>
              <w:ind w:right="-108" w:hanging="0"/>
              <w:rPr/>
            </w:pPr>
            <w:r>
              <w:rPr/>
              <w:t>9 de julio 422 - piso 8º dto. "C"</w:t>
            </w:r>
          </w:p>
          <w:p>
            <w:pPr>
              <w:pStyle w:val="Normal"/>
              <w:ind w:right="-108" w:hanging="0"/>
              <w:rPr/>
            </w:pPr>
            <w:r>
              <w:rPr/>
              <w:t>5000 Córdoba.</w:t>
            </w:r>
          </w:p>
          <w:p>
            <w:pPr>
              <w:pStyle w:val="Normal"/>
              <w:ind w:right="-108" w:hanging="0"/>
              <w:rPr/>
            </w:pPr>
            <w:hyperlink r:id="rId2">
              <w:r>
                <w:rPr>
                  <w:rStyle w:val="InternetLink"/>
                </w:rPr>
                <w:t>Driva@faudi.unc.edu.ar</w:t>
              </w:r>
            </w:hyperlink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Aortiz@faudi.unc.edu.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Materiales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tros contactos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ecretaría de extensión FAUD-UNC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Av. Vélez Sarfield 264 - 3º Piso. 5000 Córdoba.</w:t>
            </w:r>
          </w:p>
        </w:tc>
      </w:tr>
    </w:tbl>
    <w:p>
      <w:pPr>
        <w:pStyle w:val="Normal"/>
        <w:ind w:right="-108" w:hanging="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jc w:val="center"/>
      <w:outlineLvl w:val="5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color w:val="FF0000"/>
      <w:sz w:val="28"/>
      <w:lang w:val="es-ES_tradnl"/>
    </w:rPr>
  </w:style>
  <w:style w:type="paragraph" w:styleId="Footnote">
    <w:name w:val="Footnote Text"/>
    <w:basedOn w:val="Normal"/>
    <w:pPr/>
    <w:rPr>
      <w:sz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va@faudi.unc.edu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3:00:00Z</dcterms:created>
  <dc:creator>Sandra Schmoker</dc:creator>
  <dc:description/>
  <dc:language>en-US</dc:language>
  <cp:lastModifiedBy>Arq. Ernesto Borchichi</cp:lastModifiedBy>
  <dcterms:modified xsi:type="dcterms:W3CDTF">2000-11-23T23:00:00Z</dcterms:modified>
  <cp:revision>2</cp:revision>
  <dc:subject/>
  <dc:title>FICHA REFERENCIAL</dc:title>
</cp:coreProperties>
</file>