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A REFEREN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 DATOS REFERENCI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la experienc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PERACIÓN DE ÁREAS FERROVIARIAS VAC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GA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ia. de Buenos Ai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ública Argentin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al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il de participant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EGIO DE ARQUITECTOS PCIA. 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NOS AIRES – DISTRITO 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q. Beatriz Torr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IDAD DE PERGA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q. Horacio Rodrígu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de Tierras y Planificación Urb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s temático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ATRIMONIO Y CIUDAD   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INTER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EL SUELO URBANO. </w:t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LA TIERRA PÚBLICA Y PRIVAD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blación beneficia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00 habit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 document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/2000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 DESCRIPCIÓN DE EXPERIENCI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  <w:gridCol w:w="38"/>
      </w:tblGrid>
      <w:tr>
        <w:trPr/>
        <w:tc>
          <w:tcPr>
            <w:tcW w:w="9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x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ACIÓN DEL FERROCARRIL MITRE Y PLAYA DE MANIOBRAS EN LA PLANTA URBANA DE LA CIUDAD DE PERGAMINO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Antecedente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AMBIO DE MODALIDAD EN LOS USOS FERROVIARI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Eliminación de transporte de pasajer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Eliminación de las operaciones de maniobr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Deterioro edilici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/>
                <w:b/>
              </w:rPr>
            </w:pPr>
            <w:r>
              <w:rPr>
                <w:b/>
              </w:rPr>
              <w:t>Intrusione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esarrollo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ECUPERACIÓN Y VALORIZACIÓN DEL ÁREA FERROVIARIA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SU INTEGRACIÓN CON LA TRAMA URBANA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 METODOLOG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LO DE GESTIÓN CONJUNTA: GOBIERNO MUNICIPAL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/>
              </w:rPr>
              <w:t xml:space="preserve">COLEGIO DE ARQUITECTOS 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REFERENCIAS FICHA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edactor de Ficha:</w:t>
            </w:r>
          </w:p>
          <w:p>
            <w:pPr>
              <w:pStyle w:val="Heading1"/>
              <w:ind w:right="-108" w:hanging="0"/>
              <w:rPr/>
            </w:pPr>
            <w:r>
              <w:rPr/>
              <w:t>Arq. Beatriz Torrent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rq. Horacio Rodríguez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Fecha ficha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ctubre de 2.00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Dirección </w:t>
            </w:r>
            <w:r>
              <w:rPr/>
              <w:t>(incluir un e-mail)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CAPBA</w:t>
            </w:r>
            <w:r>
              <w:rPr/>
              <w:t>(Colegio de Arquitectos Pcia. Bs. As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Distrito VI: </w:t>
            </w:r>
          </w:p>
          <w:p>
            <w:pPr>
              <w:pStyle w:val="Normal"/>
              <w:ind w:right="-108" w:hanging="0"/>
              <w:rPr/>
            </w:pPr>
            <w:r>
              <w:rPr/>
              <w:t>Gral. Paz 600 – 2700 Pergamino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Tel-Fax: (02477) 42-2691 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arq6@infovia.com.ar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Heading1"/>
              <w:ind w:right="-108" w:hanging="0"/>
              <w:rPr/>
            </w:pPr>
            <w:r>
              <w:rPr/>
              <w:t>MUNICIPALIDAD DE PERGAMINO</w:t>
            </w:r>
          </w:p>
          <w:p>
            <w:pPr>
              <w:pStyle w:val="Normal"/>
              <w:ind w:right="-108" w:hanging="0"/>
              <w:rPr/>
            </w:pPr>
            <w:r>
              <w:rPr/>
              <w:t>Florida 680 – 2700 Pergamino</w:t>
            </w:r>
          </w:p>
          <w:p>
            <w:pPr>
              <w:pStyle w:val="Normal"/>
              <w:ind w:right="-108" w:hanging="0"/>
              <w:rPr/>
            </w:pPr>
            <w:r>
              <w:rPr/>
              <w:t>Tel-Fax: (02477) 43-6999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E-mail:</w:t>
            </w: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</w:rPr>
                <w:t>tierras@perg.mun.gba.gov.ar</w:t>
              </w:r>
            </w:hyperlink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Materiales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2 paneles.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royección por PC.  Power Poin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tros contactos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rq. Beatriz Torrent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el-Fax: (02477)42-3397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hyperlink r:id="rId4">
              <w:r>
                <w:rPr>
                  <w:rStyle w:val="InternetLink"/>
                </w:rPr>
                <w:t>rossitorrent@infovia.com.ar</w:t>
              </w:r>
            </w:hyperlink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Arq. Horacio Rodríguez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Tel-Fax: (02477)42-9952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hyperlink r:id="rId5">
              <w:r>
                <w:rPr>
                  <w:rStyle w:val="InternetLink"/>
                </w:rPr>
                <w:t>horodri@arqa.com</w:t>
              </w:r>
            </w:hyperlink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1134" w:gutter="0" w:header="0" w:top="1418" w:footer="72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sta Ficha Referencial pertenece al Programa de Gestión Urbana -PGU- Naciones Unidas – Quito / Ecuad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q6@infovia.com.ar" TargetMode="External"/><Relationship Id="rId3" Type="http://schemas.openxmlformats.org/officeDocument/2006/relationships/hyperlink" Target="mailto:tierras@perg.mun.gba.gov.ar" TargetMode="External"/><Relationship Id="rId4" Type="http://schemas.openxmlformats.org/officeDocument/2006/relationships/hyperlink" Target="mailto:rossitorrent@infovia.com.ar" TargetMode="External"/><Relationship Id="rId5" Type="http://schemas.openxmlformats.org/officeDocument/2006/relationships/hyperlink" Target="mailto:horodri@arq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3:29:00Z</dcterms:created>
  <dc:creator>Sandra Schmoker</dc:creator>
  <dc:description/>
  <dc:language>en-US</dc:language>
  <cp:lastModifiedBy>Arq. Ernesto Borchichi</cp:lastModifiedBy>
  <cp:lastPrinted>2000-11-10T09:04:00Z</cp:lastPrinted>
  <dcterms:modified xsi:type="dcterms:W3CDTF">2000-11-23T23:29:00Z</dcterms:modified>
  <cp:revision>2</cp:revision>
  <dc:subject/>
  <dc:title>FICHA REFERENCIAL</dc:title>
</cp:coreProperties>
</file>