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969"/>
        <w:gridCol w:w="3230"/>
        <w:gridCol w:w="2582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Grupos involucra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Interese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Problemas detectado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Recurso/Mandatos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Conflictos General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romoto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Rentabilidad del negocio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Reglamentación restrictiva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Influencias sobre instancias de decis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pital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ropietari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Máxima rentabilidad de la tierra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Baja rentabilidad del cultivo de la Cañ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Insegurid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Riesgo de invasio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Reglamentación (restrictivas)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Tierra con ubicación privilegiada y excelente accesibilidad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Invasiones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obierno Nacion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reservación del uso agrícola y los recursos natura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reservación de la calidad urbanística de las ciudades aledañas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Instrumento inadecuado para la administración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otest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utoridad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bandono de la producción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obierno Region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tracción de inversionist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eneración de empleo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Reglamentación restrictiva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utorid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pacidad de Gestión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Deterioro ambienta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obierno Loc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lidad ambiental y urbanístic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gua para el consumo urban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Incremento de tierras urbanizables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Instrumento inadecua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lidad de agua no apropiada para consumo urbano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utoridad, potest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pacidad de Gestión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Oferta de servicios especiales. (Comercio, recreación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Medios de Comunic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Explotar la sensibilidad pública asociada al interés por lo verde-agrícola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28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Medios: Televisión, Prensa y Radio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Botadero de Agua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rupos Ecologist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reservación de calidad ambient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Equilibrio ecológico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menaza de urbanismo convencional “SALVAJE”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reciente interés de los medios y la sociedad por la conservación ambiental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remios de Promoto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arantizar sustentabilidad de la producción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erdida de competitividad de la producción de Caña de Azúcar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Botadero de escombros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Población urbana de Barquisimeto y Cabudar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Suministro de agu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ontrol de contaminación de la quema de Cañ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Servicios recreacionales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lidad del agu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Rígida reglament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Alto costo del cambio del manejo de la Caña que evite la quema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Grupos y personalidades con influencia en opinión públic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Mantener liderazgo defendiendo interés colectivo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283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Liderazgo y apertura de los medios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Suministro de Agua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omunidad Reside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Viviend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Servici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Empleo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arencia de áreas de expansión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</w:rPr>
            </w:pPr>
            <w:r>
              <w:rPr>
                <w:sz w:val="14"/>
              </w:rPr>
              <w:t>Condición de residentes tradicionales (Presión invasión)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15840" w:h="12240"/>
      <w:pgMar w:left="1418" w:right="1418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0610</wp:posOffset>
          </wp:positionH>
          <wp:positionV relativeFrom="paragraph">
            <wp:posOffset>6350</wp:posOffset>
          </wp:positionV>
          <wp:extent cx="914400" cy="426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alle del Turbio </w:t>
    </w:r>
  </w:p>
  <w:p>
    <w:pPr>
      <w:pStyle w:val="Header"/>
      <w:pBdr>
        <w:bottom w:val="single" w:sz="6" w:space="1" w:color="000000"/>
      </w:pBdr>
      <w:rPr/>
    </w:pPr>
    <w:r>
      <w:rPr/>
      <w:t>Cuadro N° 1 Análisis de Involucr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000000"/>
      <w:sz w:val="24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2:22:00Z</dcterms:created>
  <dc:creator>win95</dc:creator>
  <dc:description/>
  <dc:language>en-US</dc:language>
  <cp:lastModifiedBy>CENTRO JACINTO LARA</cp:lastModifiedBy>
  <cp:lastPrinted>1999-04-23T18:52:00Z</cp:lastPrinted>
  <dcterms:modified xsi:type="dcterms:W3CDTF">1999-04-23T22:52:00Z</dcterms:modified>
  <cp:revision>4</cp:revision>
  <dc:subject/>
  <dc:title>Grupos involucrados	</dc:title>
</cp:coreProperties>
</file>