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MINA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L ROL DE LAS CIUDADES INTERMEDIAS IBEROAMERICANA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UIA- CIMES. Resistencia,5 de diciembre de 200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>Comunicación:</w:t>
      </w:r>
    </w:p>
    <w:p>
      <w:pPr>
        <w:pStyle w:val="TextBody"/>
        <w:rPr/>
      </w:pPr>
      <w:r>
        <w:rPr/>
        <w:t>CORRIENTES- RESISTENCIA. PATRIMONIO CULTURAL Y NATURAL COMO EJE INTEGRAD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angra2detindependiente"/>
        <w:ind w:left="4395" w:hanging="2126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Arquitectos: Angela Sánchez Negrette-                   Carlos Gómez Sierra- Gabriel Romero-</w:t>
      </w:r>
    </w:p>
    <w:p>
      <w:pPr>
        <w:pStyle w:val="Normal"/>
        <w:numPr>
          <w:ilvl w:val="0"/>
          <w:numId w:val="0"/>
        </w:numPr>
        <w:ind w:left="4395" w:hanging="2126"/>
        <w:outlineLvl w:val="0"/>
        <w:rPr>
          <w:rFonts w:ascii="Arial" w:hAnsi="Arial" w:cs="Arial"/>
          <w:sz w:val="22"/>
          <w:lang w:val="es-AR"/>
        </w:rPr>
      </w:pPr>
      <w:r>
        <w:rPr>
          <w:rFonts w:eastAsia="Arial" w:cs="Arial" w:ascii="Arial" w:hAnsi="Arial"/>
          <w:sz w:val="22"/>
          <w:lang w:val="es-AR"/>
        </w:rPr>
        <w:t xml:space="preserve">                                   </w:t>
      </w:r>
      <w:r>
        <w:rPr>
          <w:rFonts w:cs="Arial" w:ascii="Arial" w:hAnsi="Arial"/>
          <w:sz w:val="22"/>
          <w:lang w:val="es-AR"/>
        </w:rPr>
        <w:t>María Elena Acuña.</w:t>
      </w:r>
    </w:p>
    <w:p>
      <w:pPr>
        <w:pStyle w:val="Normal"/>
        <w:numPr>
          <w:ilvl w:val="0"/>
          <w:numId w:val="0"/>
        </w:numPr>
        <w:ind w:left="4395" w:hanging="0"/>
        <w:outlineLvl w:val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0"/>
        </w:numPr>
        <w:ind w:left="4395" w:hanging="0"/>
        <w:outlineLvl w:val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0"/>
        </w:numPr>
        <w:ind w:left="4395" w:hanging="0"/>
        <w:outlineLvl w:val="0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</w:t>
      </w:r>
      <w:r>
        <w:rPr>
          <w:rFonts w:cs="Arial" w:ascii="Arial" w:hAnsi="Arial"/>
          <w:lang w:val="es-AR"/>
        </w:rPr>
        <w:t>Desde el punto de vista del patrimonio construido, las ciudades de Corrientes y Resistencia, entendidas como polo de un eje de conurbaciones, constituyen el único ejemplo de asentamiento en la región Nordeste determinado por cuatro siglos de experiencia urba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conforma así un repertorio de valor desde la complementariedad y no desde la diferenciación. Si bien cada una de estas ciudades, ahora integradas, tienen su propia cultura urbana, ésta nueva escala de ciudad va definiendo una cultura otra.</w:t>
      </w:r>
    </w:p>
    <w:p>
      <w:pPr>
        <w:pStyle w:val="Textoindependiente3"/>
        <w:rPr>
          <w:b w:val="false"/>
          <w:b w:val="false"/>
        </w:rPr>
      </w:pPr>
      <w:r>
        <w:rPr>
          <w:b w:val="false"/>
        </w:rPr>
        <w:t>Separadas por su implantación espacial, costera una- mediterránea la otra, Resistencia y Corrientes,  están integradas por un mismo patrimonio natural, que se resume en un ecosistema en mosaico, en el que participan el ecosistema de bosque chaqueño, el ecosistema  acuático de lagunas y pajonales, y el ecosistema de esteros.</w:t>
      </w:r>
    </w:p>
    <w:p>
      <w:pPr>
        <w:pStyle w:val="Textoindependiente2"/>
        <w:jc w:val="both"/>
        <w:rPr>
          <w:sz w:val="20"/>
        </w:rPr>
      </w:pPr>
      <w:r>
        <w:rPr>
          <w:sz w:val="20"/>
        </w:rPr>
        <w:t>Si bien existen serios conflictos, por la implantación de estos centros urbanos en el ambiente fluvio-lacustre, cercano al cauce principal de los ríos, en bordes de lagunas y en depresiones; relativos a  inundaciones recurrentes, al relleno de las lagunas y la consecuente pérdida  de capacidad de almacenamiento y evacuación de excedentes  en caso de lluvias  abundantes, la falta de accesibilidad a las lagunas, la instalación de asentamientos precarios en las líneas de rivera, lo que trae aparejado problemas dominiales o de propiedad, contaminación de las aguas, formación de basurales y muchos otros; en contraposición a ello,  las características naturales  otorgan al medio incomparable belleza paisajíst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Identificados como sistemas susceptibles de ser conservados, protegidos y mejorados, es necesario tomar conciencia, de que constituyen la posibilidad de mejoramiento de la calidad de vida, consolidando una imagen de identidad y significado, que ayuda al hombre a recuperar la memoria histórica que lo vincula a su territo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A partir de la construcción del Puente Gral. Belgrano a mediados  en la década del ´70 afianza un proceso de integración entra ambas que debe basarse en la complementariedad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Esta nueva Ciudad “Corrientes- Resistencia” está conformada por más que la suma de sus partes,  unidas dos ciudades intermedias, capitales ambas de Provincias que en una nueva realidad urbana intentan el diálogo y la articulación que podrán darse solo a partir de una verdadera revolución en el terreno normativo, en las organizaciones oficiales, privadas y en el modo de las gestiones dentro de lo que se da en llamar asociación de ciudades.</w:t>
      </w:r>
    </w:p>
    <w:p>
      <w:pPr>
        <w:pStyle w:val="Textoindependiente2"/>
        <w:jc w:val="both"/>
        <w:rPr>
          <w:sz w:val="20"/>
        </w:rPr>
      </w:pPr>
      <w:r>
        <w:rPr>
          <w:sz w:val="20"/>
        </w:rPr>
        <w:t>Es por todo esto que estamos obligados a repensar nuevos modos estratégicos de pensamiento, acción y gestión para lograr un desarrollo pleno y abarcador tanto en el tiempo como en el espac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b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  <w:lang w:val="es-AR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3119" w:hanging="2126"/>
      <w:outlineLvl w:val="0"/>
    </w:pPr>
    <w:rPr>
      <w:rFonts w:ascii="Arial" w:hAnsi="Arial" w:cs="Arial"/>
      <w:sz w:val="24"/>
      <w:lang w:val="es-AR"/>
    </w:rPr>
  </w:style>
  <w:style w:type="paragraph" w:styleId="Textoindependiente2">
    <w:name w:val="Texto independiente 2"/>
    <w:basedOn w:val="Normal"/>
    <w:qFormat/>
    <w:pPr>
      <w:outlineLvl w:val="0"/>
    </w:pPr>
    <w:rPr>
      <w:rFonts w:ascii="Arial" w:hAnsi="Arial" w:cs="Arial"/>
      <w:sz w:val="22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02:36:00Z</dcterms:created>
  <dc:creator>ANGELA</dc:creator>
  <dc:description/>
  <dc:language>en-US</dc:language>
  <cp:lastModifiedBy>PINO RODRIGUEZ</cp:lastModifiedBy>
  <dcterms:modified xsi:type="dcterms:W3CDTF">2000-12-04T02:37:00Z</dcterms:modified>
  <cp:revision>3</cp:revision>
  <dc:subject/>
  <dc:title>COMPLEJO CHACO-CORRIENTES</dc:title>
</cp:coreProperties>
</file>