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A REFERENCIAL</w:t>
      </w:r>
    </w:p>
    <w:p>
      <w:pPr>
        <w:pStyle w:val="Normal"/>
        <w:rPr/>
      </w:pPr>
      <w:r>
        <w:rPr/>
      </w:r>
    </w:p>
    <w:p>
      <w:pPr>
        <w:pStyle w:val="Heading1"/>
        <w:ind w:right="-108" w:hanging="0"/>
        <w:rPr/>
      </w:pPr>
      <w:r>
        <w:rPr/>
        <w:t>1-</w:t>
        <w:tab/>
        <w:t>DATOS REFERENCIALES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la experiencia: PROYECTO DE EMPRENDIMIENTO SOCIO-ECONOMICO REG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500"/>
      </w:tblGrid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: Chivilcoy y su Hinterland (Pcia. Bs.As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entin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ala: urbana y regional.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: abarca un radio de 100 Km.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il de participantes: es un equipo integrado por tres profesionales arquitectos que desde hace 10 añ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bajan en actividades relacionadas con el urbanismo a partir de haber elaborado el Plan de Ordenamiento Urbano de Chivilcoy, y un empresario dedicado a la actividad privada, comercio exterior, asesor de empresas y conferencist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s temáticos:  asociación de ciudades, regiones municipales, otras formas de colaboración regional.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blación beneficiaria: alrededor de 480.000 habitante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íodo documentado: 1.989 – 2.000 en Urbanismo 1.995 – 2.000 en Economía regional.</w:t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Heading1"/>
        <w:ind w:right="-108" w:hanging="0"/>
        <w:rPr/>
      </w:pPr>
      <w:r>
        <w:rPr/>
        <w:t>2-</w:t>
        <w:tab/>
        <w:t>DESCRIPCIÓN DE EXPERIENCIAS: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  <w:gridCol w:w="38"/>
      </w:tblGrid>
      <w:tr>
        <w:trPr/>
        <w:tc>
          <w:tcPr>
            <w:tcW w:w="9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x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egración regional a nivel socio-económico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Antecedente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El Plan de Ordenamiento Urbano de Chivilcoy se presentó a la comunidad mediante un video con debate, talleres participativos a nivel escolar, ferias de ciencia y tecnología en Chivilcoy;  Bienales de Urbanismo y encuentro de Talleres de Urbanismo del Distrito Quinto del Colegio de Arquitectos de la Provincia de Buenos Aires; Congreso Internacional en La Habana (Cuba).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La creación de Zonas Primarias Aduaneras en la región Junín-Rojas desarrolla la integración regional a través de tres corredores bioceánicos que incluyen las rutas 188 – 7 – 5 – 30 – 45 – 65, comprometiendo a municipios, provincias y países. 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esarrollo: a) presentación de la ciudad de Chivilcoy: desde su fundación planimétrica hasta la fecha desde el Plan de Ordenamiento Urbano (desarrollo económico, crecimiento, zonificación de industrias y servicios de apoyo a rutas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b) inserción en la Región propia teniendo en cuenta las distancias a las ciudades vecinas, cantidad de habitantes de cada una, infraestructura vial, administración, gobierno, industrias, desarrollo socio-económico, etc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c) inserción en la Región por corredores viales comunes y cercanos: rutas 188 – 7 – 5 –30 – 45 – 65; que forman tres corredores bioceánicos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d) estrategias socio-económicas a desarrollar desde Chivilcoy para el crecimiento de la Región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e) Estación Aduanera Chivilcoy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Heading1"/>
        <w:ind w:right="-108" w:hanging="0"/>
        <w:rPr/>
      </w:pPr>
      <w:r>
        <w:rPr/>
        <w:t>3-</w:t>
        <w:tab/>
        <w:t>METODOLOGIA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erencia con debate con uso de proyecciones de fotografías, planos y diapositiv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Heading1"/>
        <w:ind w:right="-108" w:hanging="0"/>
        <w:rPr/>
      </w:pPr>
      <w:r>
        <w:rPr/>
        <w:t>4-</w:t>
        <w:tab/>
        <w:t>REFERENCIAS FICHAS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edactor de Ficha: Arquitectos: Mirta Bersi, Marta Cassino, Isidoro Santilli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r. Hugo Tolosa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echa ficha: 1 de noviembre de 2000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Dirección </w:t>
            </w:r>
            <w:r>
              <w:rPr/>
              <w:t xml:space="preserve">(incluir un e-mail): </w:t>
            </w:r>
            <w:hyperlink r:id="rId2">
              <w:r>
                <w:rPr>
                  <w:rStyle w:val="InternetLink"/>
                </w:rPr>
                <w:t>santilh@infovia.com.ar</w:t>
              </w:r>
            </w:hyperlink>
            <w:r>
              <w:rPr/>
              <w:t xml:space="preserve"> – 25 de Mayo 118 – (6620) Chivilcoy  - Buenos Aires. Telefax (02346) 424090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Materiales: fotografías, planos y diapositivas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Otros contactos: </w:t>
            </w:r>
            <w:hyperlink r:id="rId3">
              <w:r>
                <w:rPr>
                  <w:rStyle w:val="InternetLink"/>
                </w:rPr>
                <w:t>marcassi@ener.com.ar</w:t>
              </w:r>
            </w:hyperlink>
            <w:r>
              <w:rPr>
                <w:b/>
              </w:rPr>
              <w:t xml:space="preserve"> – Telefax 02346 424747 – 02346 422974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20160"/>
      <w:pgMar w:left="1701" w:right="1134" w:gutter="0" w:header="0" w:top="1418" w:footer="72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Esta Ficha Referencial pertenece al Programa de Gestión Urbana -PGU- Naciones Unidas – Quito / Ecuado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tilh@infovia.com.ar" TargetMode="External"/><Relationship Id="rId3" Type="http://schemas.openxmlformats.org/officeDocument/2006/relationships/hyperlink" Target="mailto:marcassi@ener.com.a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3:39:00Z</dcterms:created>
  <dc:creator>ISIDORO SANTILLI</dc:creator>
  <dc:description/>
  <dc:language>en-US</dc:language>
  <cp:lastModifiedBy>Arq. Ernesto Borchichi</cp:lastModifiedBy>
  <dcterms:modified xsi:type="dcterms:W3CDTF">2000-11-23T23:39:00Z</dcterms:modified>
  <cp:revision>2</cp:revision>
  <dc:subject/>
  <dc:title>FICHA REFERENCIAL</dc:title>
</cp:coreProperties>
</file>