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TALLER      DE      URBANISMO     DE      CHIVILCOY</w:t>
      </w:r>
    </w:p>
    <w:p>
      <w:pPr>
        <w:pStyle w:val="Heading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RQUITECTOS: MIRTA BERSI  -  MARTA CASSINO - ISIDORO SANTILLI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Telefax: 02346-424747-422974-424090.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</w:rPr>
      </w:pPr>
      <w:r>
        <w:rPr>
          <w:sz w:val="18"/>
        </w:rPr>
        <w:t>E-mail:marcassi@ener.com.ar-santilh@infovia.com.ar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rPr>
          <w:b/>
          <w:b/>
        </w:rPr>
      </w:pPr>
      <w:r>
        <w:rPr>
          <w:b/>
        </w:rPr>
        <w:t>CURRICULUM  VITAE  DEL TALLER DE URBANISMO DE CHIVILCOY (TUCH) .-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TEGRADO POR 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MIRTA YOLANDA BERSI – Arquitecta- Título otorgado por Facultad de Arquitectura y Urbanismo de Universidad                      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</w:t>
      </w:r>
      <w:r>
        <w:rPr>
          <w:sz w:val="18"/>
        </w:rPr>
        <w:t>Nacional de Bs. As. Año 1976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MARTA HAYDEE CASSINO- Arquitecta- Título otorgado por la Facultad de Arquitectura y Urbanismo de Universidad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</w:t>
      </w:r>
      <w:r>
        <w:rPr>
          <w:sz w:val="18"/>
        </w:rPr>
        <w:t>Nacional de La Plata. Año 1970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SIDORO JOSE SANTILLI- Arquitecto- Título otorgado por la Facultad de Arquitectura y Urbanismo de Universidad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</w:t>
      </w:r>
      <w:r>
        <w:rPr>
          <w:sz w:val="18"/>
        </w:rPr>
        <w:t>Nacional de La Plata. Año 1987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5"/>
        <w:rPr>
          <w:sz w:val="22"/>
          <w:u w:val="single"/>
        </w:rPr>
      </w:pPr>
      <w:r>
        <w:rPr>
          <w:sz w:val="22"/>
          <w:u w:val="single"/>
        </w:rPr>
        <w:t>TRAYECTORIA   LABORAL   EN URBANISMO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6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 xml:space="preserve">Miembros fundadores  e integrantes del TALLER DE URBANISMO DE CHIVILCOY.-                                                                  </w:t>
      </w:r>
    </w:p>
    <w:p>
      <w:pPr>
        <w:pStyle w:val="Heading6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</w:t>
      </w:r>
      <w:r>
        <w:rPr>
          <w:sz w:val="22"/>
        </w:rPr>
        <w:t>Desde 1987 hasta la fecha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articipación en el Relevamiento  Urbanístico de la ciudad de Chivilcoy-          Año 1989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 xml:space="preserve">Co-autores  del “Plan de Ordenamiento Urbano de Chivilcoy” como Miembros del TALLER DE URBANISMO  DE CHIVILCOY  para la Municipalidad de Chivilcoy.-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</w:t>
      </w:r>
      <w:r>
        <w:rPr>
          <w:sz w:val="22"/>
        </w:rPr>
        <w:t>Desde  1991 hasta 1993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</w:t>
      </w:r>
    </w:p>
    <w:p>
      <w:pPr>
        <w:pStyle w:val="Heading6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 xml:space="preserve">Autores del Video  “La ciudad y su gente”  como Miembros del TALLER DE URBANISMO  DE CHIVILCOY  para la Municipalidad  de Chivilcoy.-                                           Año 1994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Presentación del “Plan de Ordenamiento Urbano” de Chivilcoy como Expte Municipal:4031-39573/94 en la Secretaría de Tierras y Urbanismo de la Gobernación de la Pcia de Bs. As. , caratulado “Proyecto de Plan Regulador”,Ciudad de Chivilcoy, Expte. Prov. Nº 2147-475/96  para la Municipalidad de Chivilcoy.-                                                                      Año 1994/1996</w:t>
      </w:r>
    </w:p>
    <w:p>
      <w:pPr>
        <w:pStyle w:val="Normal"/>
        <w:jc w:val="both"/>
        <w:rPr>
          <w:sz w:val="22"/>
        </w:rPr>
      </w:pPr>
      <w:r>
        <w:rPr/>
        <w:t xml:space="preserve"> </w:t>
      </w:r>
    </w:p>
    <w:p>
      <w:pPr>
        <w:pStyle w:val="Heading6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Corrección del Plan Regulador como Miembros del TALLER DE   URBANISMO  DE CHIVILCOY  para la Municipalidad de Chivilcoy.                                                      Año 1996.-</w:t>
      </w:r>
    </w:p>
    <w:p>
      <w:pPr>
        <w:pStyle w:val="Heading6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</w:t>
      </w:r>
    </w:p>
    <w:p>
      <w:pPr>
        <w:pStyle w:val="Heading6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 xml:space="preserve">Adaptación del Proyecto del “Plan Regulador” a la nueva Ley de Radicaciones Industriales como Miembros del TALLER DE URBANISMO  DE CHIVILCOY para la Municipalidad de Chivilcoy.-                                                                                                                     Año 1996.-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Incorporación de Zonificación de Barrios Cerrados al Proyecto del “Plan Regulador” como Miembro del TALLER DE URBANISMO  DE CHIVILCOY para la Municipalidad de Chivilcoy.-                                                                                                                     Año 1998.-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Elaboración de la Encuesta del programa  U.I.A.-CIMES que incorpora a la ciudad de CHIVILCOY al grupo internacional de ciudades intermedias.                                    Año 1999.-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0" w:leader="none"/>
        </w:tabs>
        <w:ind w:left="420" w:hanging="360"/>
        <w:jc w:val="both"/>
        <w:rPr>
          <w:sz w:val="22"/>
        </w:rPr>
      </w:pPr>
      <w:r>
        <w:rPr>
          <w:sz w:val="22"/>
        </w:rPr>
        <w:t>Coorganizadores del Seminario Internacional - Programa UIA- CIMES – El Rol de las Ciudades Intermedias Iberoamericanas.                                                                       Año 2000.-</w:t>
      </w:r>
    </w:p>
    <w:p>
      <w:pPr>
        <w:pStyle w:val="Normal"/>
        <w:ind w:left="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es-ES_tradnl"/>
        </w:rPr>
      </w:pPr>
      <w:r>
        <w:rPr>
          <w:sz w:val="22"/>
        </w:rPr>
        <w:t>Presentación del  Proyecto del “Plan Regulador” en la Secretaría de Asuntos Municipales e Institucionales de la Pcia de Bs. As. para su convalidación final como Miembro del TALLER DE URBANISMO  DE CHIVILCOY para la Municipalidad de Chivilcoy.-               Año 2000.-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sectPr>
      <w:type w:val="nextPage"/>
      <w:pgSz w:w="12240" w:h="15840"/>
      <w:pgMar w:left="1701" w:right="1701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9T13:25:00Z</dcterms:created>
  <dc:creator>..</dc:creator>
  <dc:description/>
  <dc:language>en-US</dc:language>
  <cp:lastModifiedBy>ISIDORO SANTILLI</cp:lastModifiedBy>
  <dcterms:modified xsi:type="dcterms:W3CDTF">2000-11-20T14:52:00Z</dcterms:modified>
  <cp:revision>18</cp:revision>
  <dc:subject/>
  <dc:title>TALLER</dc:title>
</cp:coreProperties>
</file>