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88290</wp:posOffset>
                </wp:positionV>
                <wp:extent cx="4389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.7pt" to="346.6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CTORES PARTICIPANTES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ge">
                  <wp:posOffset>1646555</wp:posOffset>
                </wp:positionV>
                <wp:extent cx="5348605" cy="5800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580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89"/>
                              <w:gridCol w:w="4434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Impact" w:hAnsi="Impact" w:cs="Impact"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28"/>
                                    </w:rPr>
                                    <w:t>Instituciones Participantes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Impact" w:hAnsi="Impact" w:cs="Impact"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28"/>
                                    </w:rPr>
                                    <w:t>Representantes Institucion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emboss/>
                                      <w:color w:val="000080"/>
                                      <w:sz w:val="22"/>
                                    </w:rPr>
                                    <w:t>ICoH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</w:rPr>
                                    <w:t>( Instituto para la comunidad y el Hábitat )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rq. Marta Gi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Lic. Maria Emilia Fernánd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rq. Maria Bernabela Pelli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80"/>
                                      <w:sz w:val="22"/>
                                    </w:rPr>
                                    <w:t>Dirección General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80"/>
                                      <w:sz w:val="22"/>
                                    </w:rPr>
                                    <w:t>Arq. Víctor Saúl P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8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</w:rPr>
                                    <w:t xml:space="preserve">UNICEF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color w:val="000080"/>
                                      <w:sz w:val="22"/>
                                    </w:rPr>
                                    <w:t>( Fondo de las Naciones Unidas Para la Infanci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rq. Martín Delucc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</w:rPr>
                                    <w:t xml:space="preserve">Secretaria de Desarrollo Social 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rq. Leandro Zd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rq. Diego Jimén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  <w:t xml:space="preserve">Municipalidad De Resistencia 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rq. Alicia Mastandrea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rq. Alicia Ogar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</w:rPr>
                                    <w:t>Ing. E. Pissarello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</w:rPr>
                                    <w:t>Arq. Susana Mat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Lic. Mirta Cue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3989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  <w:t xml:space="preserve">Comisión  Interbarri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2"/>
                                    </w:rPr>
                                    <w:t xml:space="preserve">Barrios : Don Alberto, Facundo, Sector Palermo II Villa Nueva , Juan D. Perón  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Hort F. Benítez E. Romero J. Gómez 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89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González j. zarza j. Díaz J. Soto 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López R. Negri R. Gómez R. Yaya 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89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Heredia R. Monzón A. Romero M. Sosa 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Valdez R. Valenzuela O. Ayala C. Pasa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Valdez C. Escalante M. Valenzuela 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Acevedo R. Domínguez G. . Salazar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López A. Bazan A . Brizuela P. Casetti 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  <w:t xml:space="preserve">Ministerio de Salud Publica 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  <w:lang w:val="en-US"/>
                                    </w:rPr>
                                    <w:t>Dra. Marisol Narváez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8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lang w:val="en-US"/>
                                    </w:rPr>
                                    <w:t>Lic. Miriam Kupin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  <w:lang w:val="en-US"/>
                                    </w:rPr>
                                    <w:t xml:space="preserve">SAMEEP 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Ing.  Ricardo Reque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80"/>
                                      <w:sz w:val="22"/>
                                    </w:rPr>
                                    <w:t>Ing. Oscar Buff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8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22"/>
                                    </w:rPr>
                                    <w:t xml:space="preserve">Lotería Chaqueña 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80"/>
                                      <w:sz w:val="22"/>
                                    </w:rPr>
                                    <w:t>Lic. Elena Alfons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456.75pt;mso-wrap-distance-left:7.05pt;mso-wrap-distance-right:7.05pt;mso-wrap-distance-top:0pt;mso-wrap-distance-bottom:0pt;margin-top:129.65pt;mso-position-vertical-relative:page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8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89"/>
                        <w:gridCol w:w="4434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989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Instituciones Participantes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Impact" w:hAnsi="Impact" w:cs="Impact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28"/>
                              </w:rPr>
                              <w:t>Representantes Institucionales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emboss/>
                                <w:color w:val="000080"/>
                                <w:sz w:val="22"/>
                              </w:rPr>
                              <w:t>ICoH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( Instituto para la comunidad y el Hábitat )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rq. Marta Gi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Lic. Maria Emilia Fernánd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rq. Maria Bernabela Pelli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2"/>
                              </w:rPr>
                              <w:t>Dirección General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2"/>
                              </w:rPr>
                              <w:t>Arq. Víctor Saúl P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UNICEF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80"/>
                                <w:sz w:val="22"/>
                              </w:rPr>
                              <w:t>( Fondo de las Naciones Unidas Para la Infanci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rq. Martín Delucchi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Secretaria de Desarrollo Social 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rq. Leandro Zd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rq. Diego Jiménez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Municipalidad De Resistencia 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rq. Alicia Mastandrea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rq. Alicia Ogara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Ing. E. Pissarello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Arq. Susana Ma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Lic. Mirta Cuesta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3989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Comisión  Interbarr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 xml:space="preserve">Barrios : Don Alberto, Facundo, Sector Palermo II Villa Nueva , Juan D. Perón  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Hort F. Benítez E. Romero J. Gómez P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89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González j. zarza j. Díaz J. Soto 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López R. Negri R. Gómez R. Yaya N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89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Heredia R. Monzón A. Romero M. Sosa 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Valdez R. Valenzuela O. Ayala C. Pasa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Valdez C. Escalante M. Valenzuela 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Acevedo R. Domínguez G. . Salazar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López A. Bazan A . Brizuela P. Casetti O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Ministerio de Salud Publica 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  <w:lang w:val="en-US"/>
                              </w:rPr>
                              <w:t>Dra. Marisol Narváez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en-US"/>
                              </w:rPr>
                              <w:t>Lic. Miriam Kupinsk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  <w:lang w:val="en-US"/>
                              </w:rPr>
                              <w:t xml:space="preserve">SAMEEP 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Ing.  Ricardo Requ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22"/>
                              </w:rPr>
                              <w:t>Ing. Oscar Buffon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98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Lotería Chaqueña 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2"/>
                              </w:rPr>
                              <w:t>Lic. Elena Alfons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utura Bk BT;Tahoma" w:hAnsi="Futura Bk BT;Tahoma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00008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4:17:00Z</dcterms:created>
  <dc:creator>Julian</dc:creator>
  <dc:description/>
  <dc:language>en-US</dc:language>
  <cp:lastModifiedBy>SONY</cp:lastModifiedBy>
  <cp:lastPrinted>2000-11-08T17:50:00Z</cp:lastPrinted>
  <dcterms:modified xsi:type="dcterms:W3CDTF">2000-11-30T14:17:00Z</dcterms:modified>
  <cp:revision>2</cp:revision>
  <dc:subject/>
  <dc:title>Instituciones Participantes </dc:title>
</cp:coreProperties>
</file>