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MINÁRIO INTERNACIONAL PROGRAMA UIA-CIMES</w:t>
      </w:r>
    </w:p>
    <w:p>
      <w:pPr>
        <w:pStyle w:val="Heading1"/>
        <w:rPr/>
      </w:pPr>
      <w:r>
        <w:rPr/>
        <w:t>“</w:t>
      </w:r>
      <w:r>
        <w:rPr/>
        <w:t>El rol de las ciudades intermedias iberoamerican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Área Temática: Desarrollo socio-economico: planificación estratégica, urbanística e instrumentos de gestión</w:t>
      </w:r>
    </w:p>
    <w:p>
      <w:pPr>
        <w:pStyle w:val="Normal"/>
        <w:jc w:val="both"/>
        <w:rPr>
          <w:rFonts w:ascii="Arial" w:hAnsi="Arial" w:cs="Arial"/>
          <w:sz w:val="22"/>
        </w:rPr>
      </w:pPr>
      <w:r>
        <w:rPr>
          <w:rFonts w:cs="Arial" w:ascii="Arial" w:hAnsi="Arial"/>
          <w:sz w:val="22"/>
        </w:rPr>
      </w:r>
    </w:p>
    <w:p>
      <w:pPr>
        <w:pStyle w:val="TextBody"/>
        <w:rPr/>
      </w:pPr>
      <w:r>
        <w:rPr/>
        <w:t>PROGRAMAS DE GESTÃO INTEGRADA : UMA NOVA PERSPECTIVA DE POLÏTICA URBANA PARA FRANCA ( BRASI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rquiteto Mauro Ferreira</w:t>
      </w:r>
      <w:r>
        <w:rPr>
          <w:rStyle w:val="FootnoteCharacters"/>
          <w:rStyle w:val="FootnoteAnchor"/>
          <w:rFonts w:cs="Arial" w:ascii="Arial" w:hAnsi="Arial"/>
          <w:b/>
          <w:sz w:val="22"/>
        </w:rPr>
        <w:footnoteReference w:customMarkFollows="1" w:id="2"/>
        <w:t>*</w:t>
      </w:r>
      <w:r>
        <w:rPr>
          <w:rFonts w:cs="Arial" w:ascii="Arial" w:hAnsi="Arial"/>
          <w:b/>
          <w:sz w:val="22"/>
        </w:rPr>
        <w:t xml:space="preserve"> e  Profa. Dra. Sarah Feldman</w:t>
      </w:r>
      <w:r>
        <w:rPr>
          <w:rStyle w:val="FootnoteCharacters"/>
          <w:rStyle w:val="FootnoteAnchor"/>
          <w:rFonts w:cs="Arial" w:ascii="Arial" w:hAnsi="Arial"/>
          <w:b/>
          <w:sz w:val="22"/>
        </w:rPr>
        <w:footnoteReference w:customMarkFollows="1" w:id="3"/>
        <w:t>*</w:t>
      </w:r>
      <w:r>
        <w:rPr>
          <w:rStyle w:val="FootnoteCharacters"/>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rede urbana brasileira vem passando por mudanças significativas nas últimas duas décadas, denotando uma redução da tendência à concentração nos grandes centros urbanos. Os resultados do Censo de 1991 evidenciaram a diminuição no ritmo de crescimento da população de forma generalizada no Brasil, mas em escala muito mais acentuada nas regiões metropolita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estado de São Paulo, embora a redução na taxa de crescimento na Região Metropolitana de São Paulo tenha resultado numa queda significativa na sua participação no incremento populacional paulista , a participação do Estado no total da população nacional manteve-se em  nível semelhante ao da década de 70. A manutenção deste patamar se deve ao fato da queda no ritmo de crescimento na metrópole ter sido associado ao aumento do ritmo de crescimento das cidades do interior do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e cenário de mudanças, as cidades com mais de 100 mil habitantes apresentam as  taxas de crescimento populacional mais significativas. Dentre estas cidades, excluindo-se aquelas que se  situam em áreas metropolitanas, delimita-se um universo de cidades que desempenham papel singular na rede urbana paulista. São, em grande parte, cidades com base econômica relevante no contexto nacional e, em alguns casos, também no contexto internacional, ou ainda cidades que abrigam universidades e  centros de pesquisa que vêm induzindo o desenvolvimento de empresas de base tecnológica em seus territórios, e que, por sua situação geográfica, não  passaram por um processo de metropolização, nem geraram suas próprias periferias extensiv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cidade de Franca se situa neste  universo de cidades. Localizada na região nordeste do estado de São Paulo, na fronteira com o estado de Minas Gerais, possui  267.235 habitantes, e uma economia de predominância industrial, notadamente no ramo coureiro-calçadista, que se instala de maneira acentuada a partir dos anos 20.</w:t>
      </w:r>
      <w:r>
        <w:rPr>
          <w:rFonts w:cs="Arial" w:ascii="Arial" w:hAnsi="Arial"/>
          <w:b/>
          <w:sz w:val="22"/>
        </w:rPr>
        <w:t xml:space="preserve"> </w:t>
      </w:r>
      <w:r>
        <w:rPr>
          <w:rFonts w:cs="Arial" w:ascii="Arial" w:hAnsi="Arial"/>
          <w:sz w:val="22"/>
        </w:rPr>
        <w:t xml:space="preserve">A partir dos anos 50, a modernização do parque industrial produziu forte atração migratória e, nos anos 80,  Franca se afirma como principal centro  exportador de calçados do Brasil, com uma capacidade instalada para produção de cerca de 40 milhões de pares de calçados por ano, com 360 indústrias. Entre 1980 e 1991 o crescimento de Franca (4,14%) foi duas vezes maior que o do Estado (2,12%), tendo atingido uma  taxa de urbanização de 97,7%.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ponto de vista territorial, o acelerado crescimento da cidade vem resultando num processo de ocupação predatório e extensivo. Da  ocupação difusa do território urbano resultam a  baixa densidade populacional, e  mais de 35% dos 105 mil imóveis cadastrados na Prefeitura permanecem vagos. Diferentemente do que ocorre nas cidades maiores, não se trata de grandes glebas vazias, mas são lotes inseridos no  tecido urbano consolidado, servidos por redes de água, esgoto tratado e energia elétrica, que permanecem sub-utilizados em Franca. A cidade apresenta  99,32% da superfície urbana servida por água potável, 97,06 % com esgoto tratado e 98,92 por coleta de lixo. Não houve formação de favelas, nem ocupações ilegais de terra na cidade,  mas a auto-construção é a forma mais utilizada de produção de moradias, erguidas  em condições precárias em bairros afastados do centro. Face às peculiaridades das condições do sítio, a problemática ambiental de Franca se manifesta na proliferação de voçorocas - fendas no solo de enormes dimensões causadas por erosão subterrânea.</w:t>
      </w:r>
    </w:p>
    <w:p>
      <w:pPr>
        <w:pStyle w:val="Texto"/>
        <w:spacing w:lineRule="auto" w:line="240"/>
        <w:rPr>
          <w:rFonts w:ascii="Arial" w:hAnsi="Arial" w:cs="Arial"/>
          <w:color w:val="000000"/>
        </w:rPr>
      </w:pPr>
      <w:r>
        <w:rPr>
          <w:rFonts w:cs="Arial" w:ascii="Arial" w:hAnsi="Arial"/>
          <w:color w:val="000000"/>
        </w:rPr>
        <w:t xml:space="preserve">As práticas historicamente desenvolvidas na esfera do planejamento e gestão em Franca, assim como na maioria absoluta das cidades do interior do estado de São Paulo, são marcadas pela transferência  de modelos formulados e utilizados no âmbito  da capital e da Região Metropolitana. Nesse sentido, não se construiram mecanismos referenciados na realidade local, nem no que se refere às formas de regulação do uso e ocupação do solo, nem com relação às políticas setoriais,  nem no que se refere às instituições públicas responsáveis por sua implementaçã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Os  Programas  de Gestão Integrada introduzidos no novo Plano Diretor, elaborado pela Secretaria de Planejamento da Prefeitura Municipal de Franca em parceria com o Departamento de Arquitetura e Urbanismo da Escola de Engenharia de São Carlos da Universidade de São Paulo, abarcam os principais vetores que consubstanciam uma política urbana referenciada na realidade de Franca e  visam introduzir novas práticas de gestão na esfera do planejamento urbanístico. Têm por objetivo configurar ações que articulem diferentes setores da administração municipal, diferentes níveis de governo , e articular o poder público a outros setores da sociedade na formulação, financiamento e execução de projetos que, ao mesmo tempo que estruturam o território, podem atuar como  catalizadores de efeitos culturais e sócio-econômicos.</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Procurando vincular a organização do território  às  questões do desenvolvimento econômico local, são propostos cinco tipos de Programas :</w:t>
      </w:r>
      <w:r>
        <w:rPr>
          <w:rFonts w:cs="Arial" w:ascii="Arial" w:hAnsi="Arial"/>
          <w:i/>
          <w:sz w:val="22"/>
        </w:rPr>
        <w:t xml:space="preserve"> Centro, Lazer e Turismo, Pólo Econômico, Pólo de Espaços Coletivos  e Expansão Urbana. </w:t>
      </w:r>
      <w:r>
        <w:rPr>
          <w:rFonts w:cs="Arial" w:ascii="Arial" w:hAnsi="Arial"/>
          <w:sz w:val="22"/>
        </w:rPr>
        <w:t>Cada Programa, pela inserção no território e consequentes especificidades programáticas, deverá envolver diferentes agentes, tanto das esferas governamentais, como dos setores da sociedade civil. Ao nível do orçamento municipal, os Programas a serem implementados passam a constituir uma unidade orçamentária, com verbas oriundas dos setores da administração envolvidos, já se configurando como ação interse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be destacar que a preocupação da administração municipal de Franca com a inovação da gestão urbana não se limita às propostas do Plano Diretor. Desde 1997, a Prefeitura vem introduzindo práticas que buscam, por um lado, romper com a tradição centralizadora e, por outro, atender às chamadas demandas sociais, como orçamento participativo, programas habitacionais para população de baixa renda, tarifa unificada de transporte público. Nesse sentido, os Programas de Gestão Integrada não constituem propostas isoladas, mas são parte de um projeto mais amplo, e constituem um passo fundamental no sentido de romper a atuação setorizada e conferir ao planejamento urbanístico um caráter mais operativo e catalizador de efeitos econômicos e sociais.</w:t>
      </w:r>
    </w:p>
    <w:p>
      <w:pPr>
        <w:pStyle w:val="Normal"/>
        <w:jc w:val="both"/>
        <w:rPr>
          <w:rFonts w:ascii="Arial" w:hAnsi="Arial" w:cs="Arial"/>
          <w:sz w:val="22"/>
        </w:rPr>
      </w:pPr>
      <w:r>
        <w:rPr>
          <w:rFonts w:cs="Arial" w:ascii="Arial" w:hAnsi="Arial"/>
          <w:sz w:val="22"/>
        </w:rPr>
      </w:r>
    </w:p>
    <w:p>
      <w:pPr>
        <w:pStyle w:val="Texto"/>
        <w:spacing w:lineRule="auto" w:line="240"/>
        <w:rPr>
          <w:rFonts w:ascii="Arial" w:hAnsi="Arial" w:cs="Arial"/>
          <w:color w:val="000000"/>
          <w:sz w:val="22"/>
        </w:rPr>
      </w:pPr>
      <w:r>
        <w:rPr>
          <w:rFonts w:cs="Arial" w:ascii="Arial" w:hAnsi="Arial"/>
          <w:color w:val="000000"/>
          <w:sz w:val="22"/>
        </w:rPr>
      </w:r>
    </w:p>
    <w:p>
      <w:pPr>
        <w:pStyle w:val="Texto"/>
        <w:spacing w:lineRule="auto" w:line="240"/>
        <w:rPr>
          <w:rFonts w:ascii="Arial" w:hAnsi="Arial" w:cs="Arial"/>
          <w:color w:val="000000"/>
        </w:rPr>
      </w:pPr>
      <w:r>
        <w:rPr>
          <w:rFonts w:cs="Arial" w:ascii="Arial" w:hAnsi="Arial"/>
          <w:color w:val="000000"/>
        </w:rPr>
      </w:r>
    </w:p>
    <w:p>
      <w:pPr>
        <w:pStyle w:val="Texto"/>
        <w:spacing w:lineRule="auto" w:line="240"/>
        <w:rPr>
          <w:rFonts w:ascii="Arial" w:hAnsi="Arial" w:cs="Arial"/>
          <w:color w:val="000000"/>
        </w:rPr>
      </w:pPr>
      <w:r>
        <w:rPr>
          <w:rFonts w:cs="Arial" w:ascii="Arial" w:hAnsi="Arial"/>
          <w:color w:val="00000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Ligh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rquiteto, Secretário de Planejamento do Município de Franca, Professor do Curso de Engenharia Civil da Universidade do Estado de Minas Gerais/ Campus Passos</w:t>
      </w:r>
    </w:p>
  </w:footnote>
  <w:footnote w:id="3">
    <w:p>
      <w:pPr>
        <w:pStyle w:val="Footnote"/>
        <w:rPr/>
      </w:pPr>
      <w:r>
        <w:rPr>
          <w:rStyle w:val="FootnoteCharacters"/>
        </w:rPr>
        <w:t>*</w:t>
      </w:r>
      <w:r>
        <w:rPr>
          <w:rStyle w:val="FootnoteCharacters"/>
        </w:rPr>
        <w:t>*</w:t>
      </w:r>
      <w:r>
        <w:rPr/>
        <w:t xml:space="preserve"> Urbanista, Docente e Pesquisadora do Departamento de Arquitetura e Urbanismo da  Universidade de São Paulo/ Campus São Carlos; Consultora da Secretaria de Planejamento da Prefeitura Municipal de Franc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320" w:before="227" w:after="0"/>
      <w:jc w:val="both"/>
    </w:pPr>
    <w:rPr>
      <w:rFonts w:ascii="Frutiger-Light" w:hAnsi="Frutiger-Light" w:eastAsia="Times New Roman" w:cs="Frutiger-Light"/>
      <w:color w:val="000000"/>
      <w:sz w:val="22"/>
      <w:szCs w:val="20"/>
      <w:lang w:val="pt-BR"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3:42:00Z</dcterms:created>
  <dc:creator>Sarah</dc:creator>
  <dc:description/>
  <dc:language>en-US</dc:language>
  <cp:lastModifiedBy>Arq. Ernesto Borchichi</cp:lastModifiedBy>
  <dcterms:modified xsi:type="dcterms:W3CDTF">2000-11-23T23:42:00Z</dcterms:modified>
  <cp:revision>2</cp:revision>
  <dc:subject/>
  <dc:title>As práticas historicamente desenvolvidas na esfera do planejamento e gestão na maioria absoluta das cidades do interior do estado de São Paulo, dentre as quais Franca não foge à regra,  são marcadas pela transferência  de modelos formulados e utilizados </dc:title>
</cp:coreProperties>
</file>