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  <w:t>Síntesis Histórica - Definición UNESCO de Patrimon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  <w:t>Fundamentos de la Ciudad (ver nota Clarín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  <w:t>Beneficios</w:t>
      </w:r>
    </w:p>
    <w:p>
      <w:pPr>
        <w:pStyle w:val="TextBody"/>
        <w:rPr/>
      </w:pPr>
      <w:r>
        <w:rPr/>
        <w:t>1-  La gestión realizada de este DESAFÍO de declaración de Patrimonio Mundial por la UNESCO a la ciudad de La Plata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El 17 de junio de este año 1999 el Intendente de La Plata Dr. Julio C. Alak presentó la propuesta de inscripción en la lista de Patrimonio Mundial para su evaluación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Anteriormente se había aceptado la propuesta en la </w:t>
      </w:r>
      <w:r>
        <w:rPr>
          <w:rFonts w:cs="Arial" w:ascii="Arial" w:hAnsi="Arial"/>
          <w:u w:val="single"/>
          <w:lang w:val="es-ES_tradnl"/>
        </w:rPr>
        <w:t xml:space="preserve">lista tentativa, </w:t>
      </w:r>
      <w:r>
        <w:rPr>
          <w:rFonts w:cs="Arial" w:ascii="Arial" w:hAnsi="Arial"/>
          <w:lang w:val="es-ES_tradnl"/>
        </w:rPr>
        <w:t>el 17 de agosto de 1998 que nos fue comunicado en octubre de dicho año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El proceso nace en noviembre de 1995 la propuesta de un grupo de vecinos - destacados profesionales y tomada la iniciativa por la Municipalidad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los años ‘96 a ‘99 se ejecuta la tarea de presentación de la propuesta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Como así mismo se gestiono las declaraciones de Intereses y de Ciudad como Patrimonio a nivel local, Provincial y Nacional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Por los Departamentos Ejecutivos y Legislativos; condición necesaria para ser declarada a nivel Internacion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el año 1999, se realizo la propuesta del sitio de acuerdo al formato exigido por UNESCO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bCs/>
          <w:lang w:val="es-ES_tradnl"/>
        </w:rPr>
        <w:t>Pasos siguiente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Enero / Marzo del 2000</w:t>
      </w:r>
      <w:r>
        <w:rPr>
          <w:rFonts w:cs="Arial" w:ascii="Arial" w:hAnsi="Arial"/>
          <w:u w:val="single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Visita de la misión UNESCO - especialista de ICOMOS  (Comisión Internacional de Monumentos y Sitios Históricos) organismos no gubernamen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Junio / Julio del 2000</w:t>
      </w:r>
      <w:r>
        <w:rPr>
          <w:rFonts w:cs="Arial" w:ascii="Arial" w:hAnsi="Arial"/>
          <w:u w:val="single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La misión presenta la recomendación (evaluación) a la Mesa Directiva del Consejo de Patrimonio Mundial (CPM)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Se reúne el BURO en París la defensa de la propuesta, integrada por 7 países y representantes y observadores de otr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 mesa directiva presenta la recomendación al CPM.</w:t>
      </w:r>
    </w:p>
    <w:p>
      <w:pPr>
        <w:pStyle w:val="Heading2"/>
        <w:rPr/>
      </w:pPr>
      <w:r>
        <w:rPr/>
        <w:t xml:space="preserve">Diciembre del 2000 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El CPM se expide sobre la propuesta de declaración  de Patrimonio Mundial de las distintas presentaciones de nivel natural y </w:t>
      </w:r>
      <w:r>
        <w:rPr>
          <w:rFonts w:cs="Arial" w:ascii="Arial" w:hAnsi="Arial"/>
          <w:u w:val="single"/>
          <w:lang w:val="es-ES_tradnl"/>
        </w:rPr>
        <w:t>cultur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PM es integrado por 21 países de los 128 que integran la UNESC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rPr/>
      </w:pPr>
      <w:r>
        <w:rPr/>
        <w:t>DEFINICIONES DEL PATRIMONIO CULTURAL Y NATURA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 los efectos de la presente Convención se considerará “patrimonio cultural”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- Los monumentos: obras arquitectónicas, de escultura o de pintura monumentales, elementos o estructuras de carácter arqueológico, inscripciones, cavernas y grupos de elementos, que tengan </w:t>
      </w:r>
      <w:r>
        <w:rPr>
          <w:rFonts w:cs="Arial" w:ascii="Arial" w:hAnsi="Arial"/>
          <w:u w:val="single"/>
          <w:lang w:val="es-ES_tradnl"/>
        </w:rPr>
        <w:t>un valor universal excepcional</w:t>
      </w:r>
      <w:r>
        <w:rPr>
          <w:rFonts w:cs="Arial" w:ascii="Arial" w:hAnsi="Arial"/>
          <w:lang w:val="es-ES_tradnl"/>
        </w:rPr>
        <w:t xml:space="preserve"> desde el punto de vista de la </w:t>
      </w:r>
      <w:r>
        <w:rPr>
          <w:rFonts w:cs="Arial" w:ascii="Arial" w:hAnsi="Arial"/>
          <w:u w:val="single"/>
          <w:lang w:val="es-ES_tradnl"/>
        </w:rPr>
        <w:t>história, del arte o de la ciencia;</w:t>
      </w:r>
    </w:p>
    <w:p>
      <w:pPr>
        <w:pStyle w:val="Normal"/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Heading2"/>
        <w:rPr/>
      </w:pPr>
      <w:r>
        <w:rPr/>
        <w:t xml:space="preserve">Los fundamentos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La creación  de La Plata fue la empresa urbanística mas importante de la Argentin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 Proyecto Regional - trabajo - Residencia - Puerto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-  Único ejemplar de Latinoamérica del siglo pasado (Brasilia, Washington, otros siglos) la ciudad se planifico antes de realizars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 Pacificación Nacional a nivel político - Capital Federal y Capital de la Provinc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 gran valor ambiental e higienista.</w:t>
      </w:r>
    </w:p>
    <w:p>
      <w:pPr>
        <w:pStyle w:val="Normal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- de gran valor estético y urbanístico circunvalación y espacios verdes de 90 mts. Avda. c/ 6 cuadras de 30 mts.  y c/ cruce una plaza camino espacio público barrial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Calles y Avenidas en cuadricula de tradición hispánica y Calle de 18 mts. y Avdas. Diagonales (para asoleamiento)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Arbolado e iluminación. Eje Monumental Barroco con los grandes palacios, Sedes, Gobierno local y Provincial, de la cultura Teatro Argentino, Sistema de espacios verdes, plazoletas, plazas parques y paseos del bosque Parque regiona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3"/>
        <w:rPr>
          <w:u w:val="single"/>
        </w:rPr>
      </w:pPr>
      <w:r>
        <w:rPr>
          <w:u w:val="single"/>
        </w:rPr>
        <w:t>Que se hiz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rmas e inventarios de preservaci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 Política Ambienta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e Ordenamiento de la Publicidad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 Ordenamiento Urbano y Territoria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 creación de la comisión del sitio (especialistas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l Plan de manejo - regula las intervencion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bras e intervenciones de Puesta en Valor del  Casco Históric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ltima plaza de 6 mts. del Proyecto fundacional Plaza y Centro Cultural Islas Malvin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ierre de la Avda. Circunvalación del Proyecto fundacional - lado sur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cuperación del Portal Histórico del Cementerio de 1884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Recuperación del Edificio y creación del Centro Cultural Pasaje Dardo Rocha - Edificio emblemático de la ciudad, Antigua estación FFCC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Revalorización del Área Central con peatonalización y mejoras y de subcentros barrial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3"/>
        <w:rPr>
          <w:u w:val="single"/>
        </w:rPr>
      </w:pPr>
      <w:r>
        <w:rPr>
          <w:u w:val="single"/>
        </w:rPr>
        <w:t>Benefici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participación  y apoyo de instituciones y vecinos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- Camiones de recolección e higiene c/ representaciones de los edificios de valor patrimonial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- Proveedores de café con la publicidad de La Plata Patrimonio Mundial en sobres del café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Empresas de mantenimiento urbano con la misma expresión en las vallas de obr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Tema de discusión y conocimiento en establecimientos educacionales y barriales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Que señale lo mas destacado en la toma de conciencia del valor  de la ciudad y sus espacios públic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Renombrar y reconocimiento a nivel internacional genera actividades como turismo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- El poder preservar y mejorar nuestros espacios públicos del trazado Urbanístico Fundaciona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No tener mas intervenciones que desestimen los principios básicos de la fundación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- Posibilitar ayuda técnica y económica para intervención y puesta en valor de edificios y su entorno 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Difundir los valores substanciales de nuestra ciudad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Sumar este hecho cultural significativo y de valor a nuestro País.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Revalorizar la ciudad y su espacio urbano público frente a la proliferación de barrios cerrados y nuevos centros comunales de poco valor urbano - ambiental</w:t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ind w:left="360" w:hanging="0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sectPr>
      <w:type w:val="nextPage"/>
      <w:pgSz w:w="11906" w:h="16838"/>
      <w:pgMar w:left="1361" w:right="6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-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3:06:00Z</dcterms:created>
  <dc:creator>EW/LN/CB</dc:creator>
  <dc:description/>
  <cp:keywords>Ethan</cp:keywords>
  <dc:language>en-US</dc:language>
  <cp:lastModifiedBy>Arq. Ernesto Borchichi</cp:lastModifiedBy>
  <cp:lastPrinted>2000-11-09T17:02:00Z</cp:lastPrinted>
  <dcterms:modified xsi:type="dcterms:W3CDTF">2000-11-23T23:06:00Z</dcterms:modified>
  <cp:revision>2</cp:revision>
  <dc:subject/>
  <dc:title>Ethan Frome</dc:title>
</cp:coreProperties>
</file>