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sz w:val="28"/>
        </w:rPr>
      </w:pPr>
      <w:r>
        <w:rPr>
          <w:sz w:val="28"/>
        </w:rPr>
        <w:t>PROYECTO DE EMPRENDIMIENTO SOCIO – ECONÓMICO REGIONAL.</w:t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Autores: Arq. Mirta Y. Bersi.</w:t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 xml:space="preserve">               </w:t>
      </w:r>
      <w:r>
        <w:rPr>
          <w:b/>
          <w:i/>
          <w:sz w:val="24"/>
          <w:lang w:val="es-ES_tradnl"/>
        </w:rPr>
        <w:t>Arq. Marta  H. Cassino.</w:t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 xml:space="preserve">               </w:t>
      </w:r>
      <w:r>
        <w:rPr>
          <w:b/>
          <w:i/>
          <w:sz w:val="24"/>
          <w:lang w:val="es-ES_tradnl"/>
        </w:rPr>
        <w:t>Arq. Isidoro J. Santilli.</w:t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 xml:space="preserve">               </w:t>
      </w:r>
      <w:r>
        <w:rPr>
          <w:b/>
          <w:i/>
          <w:sz w:val="24"/>
          <w:lang w:val="es-ES_tradnl"/>
        </w:rPr>
        <w:t>Sr.    Hugo Tolosa.</w:t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Las ciudades son hoy “sistemas complejos” en los que se localizan actividades culturales, industriales y de servicios, que sé interrelacionan  y refuerzan mutuamente en la producción y en el mercado, convirtiéndose  en los “centros difusores de innovación  y desarrollo”.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La ciudad de Chivilcoy, cabecera del partido del mismo nombre, se encuentra ubicada geográficamente en la zona norte de la provincia de Buenos Aires, distante aproximadamente a 160 Km. de la Capital Federal en dirección oeste.  Se inserta en la organización general del territorio, ocupando uno de los nudos que contraseña la intersección entre las directrices radiales y concéntricas referidas a la posición de Buenos Aires, se asoma sobre la Ruta Nacional Nº 5  y sobre el ferrocarril paralelo que ligan a la Capital por el Este y se ubica próxima a la intersección con la Ruta Prov. Nº30, asimismo próxima al encuentro de ésta con la Ruta Prov. Nº51.  Estas cuatro vías de comunicación terrestre garantizan su conexión a nivel nacional y regional interrelacionándose con los tres corredores bioceánicos que se completan con las Rutas Nac. 188, 7, 46 y 65: 1)Eje ferroviario a través del FFCC Sarmiento y B.A.P.                                                                                                                                 (ex San Martín) con Chile y Brasil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  <w:r>
        <w:rPr>
          <w:lang w:val="es-ES_tradnl"/>
        </w:rPr>
        <w:t xml:space="preserve">2)Eje San Pablo luego tramo río Paraná por la hidrovía a Concepción (Paraguay), Rosario –Cordoba – Mendoza (Argentina), Santiago – Valparaiso (Chile) y salida al Pacífico, a través del paso cordillerano “Las Cuevas”.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</w:t>
      </w:r>
      <w:r>
        <w:rPr>
          <w:lang w:val="es-ES_tradnl"/>
        </w:rPr>
        <w:t xml:space="preserve">3)Eje Bahía Blanca, en el Atlántico (Argentina) – Pto Concepción, en el Pacífico (Chile ) a través del paso cordillerano “El Pehuenche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n la micro región su relación dentro de un radio de 100 Km. es la siguiente en cuanto a vías de conexión:  por R.Nac. Nº5 hacia  el  S.O. a Alberti ,  Bragado  , 9 de Julio;  hacia el E., a                                                                   Suipacha, Mercedes . Luján ; hacia  el S. por R. Nac. Nº5 y por R. Prov. Nº51, a 25 de Mayo; por R. Nac. 5 y por R. Prov. Nº41a San Antonio  de Areco  hacia el N.; por R. Prov. 30 y R. a Chacabuco, Junin  hacia el O.  De esta forma Chivilcoy se encuentra ubicada en un nudo ferroviario y carretero de los más  importantes del país, especialmente del oeste de la Provincia de Buenos Aires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n cuanto al tamaño geográfico y demográfico del partido de Chivilcoy según el Censo Nacional del año 1991, cuenta con 57.479 habitantes en una  superficie de 2.057.09 Km2., de los cuales la ciudad tiene 49.142 habita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Dentro del marco regional es el partido que más creció en los últimos 30 años y la ciudad se consolidó como el centro  urbano más importante de la región.  Haciendo una apreciación global de la población en sus distintas  zonas, a partir de la densidad residencial bruta, se observa entre 52 y 58 hab/ha. dentro del anillo de circunvalación  de su casco fundacional de 324 manzanas y densidades decrecientes de hasta 10 hab/ha. hacia los bordes de la mancha urbana. Es conveniente tener en cuenta que 1 ha. es el equivalente  a una  Manzana  de su traza ortogonal  histórica que se mantiene hasta nuestros días.                                                                                                                       La estructura económica del partido de Chivilcoy  se logra a través de su producto  bruto interno conformado por  la agricultura, la ganadería, las industrias, la construcción, el transporte, los servicios comunales, sociales y personales, el  comercio  y las finanz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En la ultima década  han disminuído la participación de los bienes agropecuarios, industrias y construcción, mientras crecen notablemente los aportes de los servicios y del comerci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El presupuesto anual municipal para el año 2000 es de $ 24.000.000.-                                     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jc w:val="both"/>
        <w:rPr/>
      </w:pPr>
      <w:r>
        <w:rPr/>
        <w:t xml:space="preserve">Por lo expuesto consideramos  a Chivilcoy como polo óptimo para lograr el desarrollo de un emprendimiento Socio – económico Regional como lo es la puesta en funcionamiento de una zona Primaria  Aduanera. </w:t>
      </w:r>
    </w:p>
    <w:p>
      <w:pPr>
        <w:pStyle w:val="Textoindependiente2"/>
        <w:jc w:val="both"/>
        <w:rPr/>
      </w:pPr>
      <w:r>
        <w:rPr/>
        <w:t xml:space="preserve">    </w:t>
      </w:r>
    </w:p>
    <w:p>
      <w:pPr>
        <w:pStyle w:val="Textoindependiente2"/>
        <w:jc w:val="both"/>
        <w:rPr/>
      </w:pPr>
      <w:r>
        <w:rPr/>
        <w:t xml:space="preserve">        </w:t>
      </w:r>
      <w:r>
        <w:rPr>
          <w:b w:val="false"/>
        </w:rPr>
        <w:t>Dado la ubicación estratégica de la ciudad de Chivilcoy, en el marco de los corredores bioceánicos mencionados, principalmente los de Rutas nacionales Nº 7, 188 y 5, con sus comunicadoras provinciales Nº 30, 46 y 65, que convergen hacia las Zonas Primarias Aduaneras de Saforcada/Junín y Rojas, en la Provincia de Buenos Aires, potencia la integración y el crecimiento económico – social de la región.</w:t>
      </w:r>
    </w:p>
    <w:p>
      <w:pPr>
        <w:pStyle w:val="Textoindependiente2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De hecho los actuales “Puerto Seco” de Junín y Rojas, han permitido la integración de estos municipios y ciudades.</w:t>
      </w:r>
    </w:p>
    <w:p>
      <w:pPr>
        <w:pStyle w:val="Textoindependiente2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Ante el fenómeno de la globalización, en el cual irremediablemente estamos inmersos, la concreción  de este tipo de emprendimientos, comunmente llamados “Puerto Seco”, permitiría generar un crecimiento económico – social ilimitado, dado que en el mismo se puede realizar toda la operatoria de exportación e importación como cualquier puerto o frontera del país. Se cuenta con la presencia permanente de personal aduanero con el sistema informático MARIA,- obligatorio para el Registro y Habilitación del comercio exterior-, actúa el personal de entidades como SENASA, certificando la calidad del producto alimenticio a exportar, técnicamente es como trasladar la frontera al interior, a las regiones productivas; esto permite y facilita, principalmente a las micro y pequeñas empresas de las regiones y ciudades intermedias, las posibilidades de lograr el comercio internacional en forma directa. Ante esta descentralización de servicios escenciales, posibilita y alienta la radicación de nuevas empresas en el interior del país, en lugar de elegir los grandes conglomerados. </w:t>
      </w:r>
    </w:p>
    <w:p>
      <w:pPr>
        <w:pStyle w:val="Textoindependiente2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También es posible lograr el valor agregado a la materia prima agrícolo-ganadera, base de la producción agroindustrial regional que se traduce en mayores fuentes de trabajo y desarrollo social, caso contrario esta producción debe estar en tránsito y a riesgo del productor, hasta las fronteras tradicionales, en muchos casos recorriendo distancias mayores a los 1000 Km.</w:t>
      </w:r>
    </w:p>
    <w:p>
      <w:pPr>
        <w:pStyle w:val="Textoindependiente2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Se ha logrado exportar productos no tradicionales como: liebre trozada y congelada a países europeos, carne de gallina deshuesada, trozada y congelada a Alemania y Holanda, alitas,  garras y crestas de gallina a China vía Hong Kong, postes de eucaliptus a Perú vía terrestre y marítima por Chile, además los productos tradicionales como cereales y alimentos que Argentina produce, así como la producción industrial que se desarrolla en Chivilcoy y la Zona de influencia, de avanzada tecnología y calidad, demostrando y permitiendo que el intercambio no sólo sea comercial sino cultural y social con las regiones y países vecinos.</w:t>
      </w:r>
    </w:p>
    <w:p>
      <w:pPr>
        <w:pStyle w:val="Textoindependiente2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Siendo actores de integración los pueblos, ciudades, regiones, bloques comerciales y países, la ubicación estratégica de Chivilcoy sobre corredores bioceánicos agiliza el tránsito de las mercaderías y personas así como acerca las culturas, potencia el aprovechamiento mutuo de las experiencias de los pueblos y ciudades intermedias, así el crecimiento será mancomunado y deberá lograrse la “Certificación de origen” en las producciones regionales (importante valor agregado en el comercio exterior), fortalecerá la formación de agrupaciones productivas entre ciudades y regiones, con sus ventajas comparativas, alguno de ellos como el “COPRONOBA” consorcio productivo del noroeste bonaerense, formado por siete Municipios, ya funcionando eficazmente.   </w:t>
      </w:r>
    </w:p>
    <w:sectPr>
      <w:type w:val="nextPage"/>
      <w:pgSz w:w="11906" w:h="16838"/>
      <w:pgMar w:left="1701" w:right="1701" w:gutter="0" w:header="0" w:top="1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lang w:val="es-ES_tradnl"/>
    </w:rPr>
  </w:style>
  <w:style w:type="paragraph" w:styleId="Textoindependiente3">
    <w:name w:val="Texto independiente 3"/>
    <w:basedOn w:val="Normal"/>
    <w:qFormat/>
    <w:pPr/>
    <w:rPr>
      <w:b/>
      <w:sz w:val="3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57:00Z</dcterms:created>
  <dc:creator>ISIDORO SANTILLI</dc:creator>
  <dc:description/>
  <dc:language>en-US</dc:language>
  <cp:lastModifiedBy>ISIDORO SANTILLI</cp:lastModifiedBy>
  <dcterms:modified xsi:type="dcterms:W3CDTF">2000-11-20T14:19:00Z</dcterms:modified>
  <cp:revision>6</cp:revision>
  <dc:subject/>
  <dc:title>Proyecto de Emprendimiento Socio – Economico Regional</dc:title>
</cp:coreProperties>
</file>