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MINÁRIO INTERNACIONAL PROGRAMA UIA-CIMES</w:t>
      </w:r>
    </w:p>
    <w:p>
      <w:pPr>
        <w:pStyle w:val="Heading1"/>
        <w:rPr/>
      </w:pPr>
      <w:r>
        <w:rPr/>
        <w:t>“</w:t>
      </w:r>
      <w:r>
        <w:rPr/>
        <w:t>El rol de las ciudades intermedias iberoamerican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Área Temática: Desarrollo socio-economico: planificación estratégica, urbanística e instrumentos de gestión</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pPr>
      <w:r>
        <w:rPr/>
      </w:r>
    </w:p>
    <w:p>
      <w:pPr>
        <w:pStyle w:val="TextBody"/>
        <w:rPr/>
      </w:pPr>
      <w:r>
        <w:rPr/>
      </w:r>
    </w:p>
    <w:p>
      <w:pPr>
        <w:pStyle w:val="TextBody"/>
        <w:rPr>
          <w:u w:val="single"/>
        </w:rPr>
      </w:pPr>
      <w:r>
        <w:rPr>
          <w:u w:val="single"/>
        </w:rPr>
        <w:t>RESUMO</w:t>
      </w:r>
    </w:p>
    <w:p>
      <w:pPr>
        <w:pStyle w:val="TextBody"/>
        <w:rPr>
          <w:u w:val="single"/>
        </w:rPr>
      </w:pPr>
      <w:r>
        <w:rPr>
          <w:u w:val="single"/>
        </w:rPr>
      </w:r>
    </w:p>
    <w:p>
      <w:pPr>
        <w:pStyle w:val="TextBody"/>
        <w:rPr/>
      </w:pPr>
      <w:r>
        <w:rPr/>
        <w:t>PROGRAMAS DE GESTÃO INTEGRADA : UMA NOVA PERSPECTIVA DE POLÏTICA URBANA PARA FRANCA ( BRASI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rquiteto Mauro Ferreira</w:t>
      </w:r>
      <w:r>
        <w:rPr>
          <w:rStyle w:val="FootnoteCharacters"/>
          <w:rStyle w:val="FootnoteAnchor"/>
          <w:rFonts w:cs="Arial" w:ascii="Arial" w:hAnsi="Arial"/>
          <w:b/>
          <w:sz w:val="22"/>
        </w:rPr>
        <w:footnoteReference w:customMarkFollows="1" w:id="2"/>
        <w:t>*</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t>Profa. Dra. Sarah Feldman</w:t>
      </w:r>
      <w:r>
        <w:rPr>
          <w:rStyle w:val="FootnoteCharacters"/>
          <w:rStyle w:val="FootnoteAnchor"/>
          <w:rFonts w:cs="Arial" w:ascii="Arial" w:hAnsi="Arial"/>
          <w:b/>
          <w:sz w:val="22"/>
        </w:rPr>
        <w:footnoteReference w:customMarkFollows="1" w:id="3"/>
        <w:t>*</w:t>
      </w:r>
      <w:r>
        <w:rPr>
          <w:rStyle w:val="FootnoteCharacters"/>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rede urbana brasileira vem passando por mudanças significativas nas últimas duas décadas, denotando uma redução da tendência à concentração nos grandes centros urbanos. Os resultados do Censo de 1991 evidenciaram a diminuição no ritmo de crescimento da população de forma generalizada no Brasil, mas em escala muito mais acentuada nas regiões metropolitan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estado de São Paulo, embora a redução na taxa de crescimento na Região Metropolitana de São Paulo tenha resultado numa queda significativa na sua participação no incremento populacional paulista , a participação do Estado no total da população nacional manteve-se em  nível semelhante ao da década de 70. A manutenção deste patamar se deve ao fato da queda no ritmo de crescimento na metrópole ter sido associado ao aumento do ritmo de crescimento das cidades do interior do Es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ste cenário de mudanças, as cidades com mais de 100 mil habitantes apresentam as  taxas de crescimento populacional mais significativas. Dentre estas cidades, excluindo-se aquelas que se  situam em áreas metropolitanas, delimita-se um universo de cidades que desempenham papel singular na rede urbana paulista. São, em grande parte, cidades com base econômica relevante no contexto nacional e, em alguns casos, também no contexto internacional, ou ainda cidades que abrigam universidades e  centros de pesquisa que vêm induzindo o desenvolvimento de empresas de base tecnológica em seus territórios, e que, por sua situação geográfica, não  passaram por um processo de metropolização, nem geraram suas próprias periferias extensiv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 cidade de Franca se situa neste  universo de cidades. Localizada na região nordeste do estado de São Paulo, na fronteira com o estado de Minas Gerais, possui  267.235 habitantes, e uma economia de predominância industrial, notadamente no ramo coureiro-calçadista, que se instala de maneira acentuada a partir dos anos 20.</w:t>
      </w:r>
      <w:r>
        <w:rPr>
          <w:rFonts w:cs="Arial" w:ascii="Arial" w:hAnsi="Arial"/>
          <w:b/>
          <w:sz w:val="22"/>
        </w:rPr>
        <w:t xml:space="preserve"> </w:t>
      </w:r>
      <w:r>
        <w:rPr>
          <w:rFonts w:cs="Arial" w:ascii="Arial" w:hAnsi="Arial"/>
          <w:sz w:val="22"/>
        </w:rPr>
        <w:t xml:space="preserve">A partir dos anos 50, a modernização do parque industrial produziu forte atração migratória e, nos anos 80,  Franca se afirma como principal centro  exportador de calçados do Brasil, com uma capacidade instalada para produção de cerca de 40 milhões de pares de calçados por ano, com 360 indústrias. Entre 1980 e 1991 o crescimento de Franca (4,14%) foi duas vezes maior que o do Estado (2,12%), tendo atingido uma  taxa de urbanização de 97,7%.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 ponto de vista territorial, o acelerado crescimento da cidade vem resultando num processo de ocupação predatório e extensivo. Da  ocupação difusa do território urbano resultam a  baixa densidade populacional, e  mais de 35% dos 105 mil imóveis cadastrados na Prefeitura permanecem vagos. Diferentemente do que ocorre nas cidades maiores, não se trata de grandes glebas vazias, mas são lotes inseridos no  tecido urbano consolidado, servidos por redes de água, esgoto tratado e energia elétrica, que permanecem sub-utilizados em Franca. A cidade apresenta  99,32% da superfície urbana servida por água potável, 97,06 % com esgoto tratado e 98,92 por coleta de lixo. Não houve formação de favelas, nem ocupações ilegais de terra na cidade,  mas a auto-construção é a forma mais utilizada de produção de moradias, erguidas  em condições precárias em bairros afastados do centro. Face às peculiaridades das condições do sítio, a problemática ambiental de Franca se manifesta na proliferação de voçorocas - fendas no solo de enormes dimensões causadas por erosão subterrânea.</w:t>
      </w:r>
    </w:p>
    <w:p>
      <w:pPr>
        <w:pStyle w:val="Texto"/>
        <w:spacing w:lineRule="auto" w:line="240"/>
        <w:rPr>
          <w:rFonts w:ascii="Arial" w:hAnsi="Arial" w:cs="Arial"/>
          <w:color w:val="000000"/>
        </w:rPr>
      </w:pPr>
      <w:r>
        <w:rPr>
          <w:rFonts w:cs="Arial" w:ascii="Arial" w:hAnsi="Arial"/>
          <w:color w:val="000000"/>
        </w:rPr>
        <w:t xml:space="preserve">As práticas historicamente desenvolvidas na esfera do planejamento e gestão em Franca, assim como na maioria absoluta das cidades do interior do estado de São Paulo, são marcadas pela transferência  de modelos formulados e utilizados no âmbito  da capital e da Região Metropolitana. Nesse sentido, não se construiram mecanismos referenciados na realidade local, nem no que se refere às formas de regulação do uso e ocupação do solo, nem com relação às políticas setoriais,  nem no que se refere às instituições públicas responsáveis por sua implementação.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t>Os  Programas  de Gestão Integrada introduzidos no novo Plano Diretor, elaborado pela Secretaria de Planejamento da Prefeitura Municipal de Franca em parceria com o Departamento de Arquitetura e Urbanismo da Escola de Engenharia de São Carlos da Universidade de São Paulo, abarcam os principais vetores que consubstanciam uma política urbana referenciada na realidade de Franca e  visam introduzir novas práticas de gestão na esfera do planejamento urbanístico. Têm por objetivo configurar ações que articulem diferentes setores da administração municipal, diferentes níveis de governo , e articular o poder público a outros setores da sociedade na formulação, financiamento e execução de projetos que, ao mesmo tempo que estruturam o território, podem atuar como  catalizadores de efeitos culturais e sócio-econômicos.</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Procurando vincular a organização do território  às  questões do desenvolvimento econômico local, são propostos cinco tipos de Programas :</w:t>
      </w:r>
      <w:r>
        <w:rPr>
          <w:rFonts w:cs="Arial" w:ascii="Arial" w:hAnsi="Arial"/>
          <w:i/>
          <w:sz w:val="22"/>
        </w:rPr>
        <w:t xml:space="preserve"> Centro, Lazer e Turismo, Pólo Econômico, Pólo de Espaços Coletivos  e Expansão Urbana. </w:t>
      </w:r>
      <w:r>
        <w:rPr>
          <w:rFonts w:cs="Arial" w:ascii="Arial" w:hAnsi="Arial"/>
          <w:sz w:val="22"/>
        </w:rPr>
        <w:t>Cada Programa, pela inserção no território e consequentes especificidades programáticas, deverá envolver diferentes agentes, tanto das esferas governamentais, como dos setores da sociedade civil. Ao nível do orçamento municipal, os Programas a serem implementados passam a constituir uma unidade orçamentária, com verbas oriundas dos setores da administração envolvidos, já se configurando como ação intersetor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be destacar que a preocupação da administração municipal de Franca com a inovação da gestão urbana não se limita às propostas do Plano Diretor. Desde 1997, a Prefeitura vem introduzindo práticas que buscam, por um lado, romper com a tradição centralizadora e, por outro, atender às chamadas demandas sociais, como orçamento participativo, programas habitacionais para população de baixa renda, tarifa unificada de transporte público. Nesse sentido, os Programas de Gestão Integrada não constituem propostas isoladas, mas são parte de um projeto mais amplo, e constituem um passo fundamental no sentido de romper a atuação setorizada e conferir ao planejamento urbanístico um caráter mais operativo e catalizador de efeitos econômicos e sociais.</w:t>
      </w:r>
    </w:p>
    <w:p>
      <w:pPr>
        <w:pStyle w:val="Normal"/>
        <w:jc w:val="both"/>
        <w:rPr>
          <w:rFonts w:ascii="Arial" w:hAnsi="Arial" w:cs="Arial"/>
          <w:sz w:val="22"/>
        </w:rPr>
      </w:pPr>
      <w:r>
        <w:rPr>
          <w:rFonts w:cs="Arial" w:ascii="Arial" w:hAnsi="Arial"/>
          <w:sz w:val="22"/>
        </w:rPr>
      </w:r>
      <w:r>
        <w:br w:type="page"/>
      </w:r>
    </w:p>
    <w:p>
      <w:pPr>
        <w:pStyle w:val="Heading1"/>
        <w:rPr/>
      </w:pPr>
      <w:r>
        <w:rPr/>
        <w:t>SEMINÁRIO INTERNACIONAL PROGRAMA UIA-CIMES</w:t>
      </w:r>
    </w:p>
    <w:p>
      <w:pPr>
        <w:pStyle w:val="Heading1"/>
        <w:rPr/>
      </w:pPr>
      <w:r>
        <w:rPr/>
        <w:t>“</w:t>
      </w:r>
      <w:r>
        <w:rPr/>
        <w:t>El rol de las ciudades intermedias iberoamerican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Área Temática: Desarrollo socio-economico: planificación estratégica, urbanística e instrumentos de gestión</w:t>
      </w:r>
    </w:p>
    <w:p>
      <w:pPr>
        <w:pStyle w:val="Normal"/>
        <w:jc w:val="both"/>
        <w:rPr>
          <w:rFonts w:ascii="Arial" w:hAnsi="Arial" w:cs="Arial"/>
          <w:sz w:val="22"/>
        </w:rPr>
      </w:pPr>
      <w:r>
        <w:rPr>
          <w:rFonts w:cs="Arial" w:ascii="Arial" w:hAnsi="Arial"/>
          <w:sz w:val="22"/>
        </w:rPr>
      </w:r>
    </w:p>
    <w:p>
      <w:pPr>
        <w:pStyle w:val="TextBody"/>
        <w:rPr/>
      </w:pPr>
      <w:r>
        <w:rPr/>
        <w:t>PROGRAMAS DE GESTÃO INTEGRADA : UMA NOVA PERSPECTIVA DE POLÏTICA URBANA PARA FRANCA ( BRASI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rquiteto Mauro Ferreira</w:t>
      </w:r>
      <w:r>
        <w:rPr>
          <w:rStyle w:val="FootnoteCharacters"/>
          <w:rStyle w:val="FootnoteAnchor"/>
          <w:rFonts w:cs="Arial" w:ascii="Arial" w:hAnsi="Arial"/>
          <w:b/>
          <w:sz w:val="22"/>
        </w:rPr>
        <w:footnoteReference w:customMarkFollows="1" w:id="4"/>
        <w:t>*</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t>Profa. Dra. Sarah Feldman</w:t>
      </w:r>
      <w:r>
        <w:rPr>
          <w:rStyle w:val="FootnoteCharacters"/>
          <w:rStyle w:val="FootnoteAnchor"/>
          <w:rFonts w:cs="Arial" w:ascii="Arial" w:hAnsi="Arial"/>
          <w:b/>
          <w:sz w:val="22"/>
        </w:rPr>
        <w:footnoteReference w:customMarkFollows="1" w:id="5"/>
        <w:t>*</w:t>
      </w:r>
      <w:r>
        <w:rPr>
          <w:rStyle w:val="FootnoteCharacters"/>
          <w:rFonts w:cs="Arial" w:ascii="Arial" w:hAnsi="Arial"/>
          <w:b/>
          <w:sz w:val="22"/>
        </w:rPr>
        <w:t>*</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A especificidade das cidades de porte médio na rede urbana paulista e a situação de Franca</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A rede urbana brasileira vem passando por mudanças significativas nas últimas duas décadas, denotando um processo de desconcentração populacional, ou seja, uma redução da tendência à concentração nos grandes centros urbanos. Os resultados do Censo de 1991 evidenciaram a diminuição no ritmo de crescimento da população de forma generalizada no Brasil - de 2,48%, em 1980, caiu para 1,89% em 1991 - mas em escala muito mais acentuada nas regiões metropolitanas, notadamente nas capitais regionais  e nas grandes aglomerações urbanas. Na Grande São Paulo, mais especificamente no Município de São Paulo, se deu o fenômeno demográfico de maior impacto, onde a taxa de crescimento que na década de 70 foi de 5,53%, se reduziu para 1,73 na década de 80. Ao mesmo tempo, intensificou-se o processo de “periferização”, ou seja, os municípios do entorno cresceram a taxas maiores que o município central da região metropolitana, movimento que já se esboçava na década anterior. (Taschner,199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nálises iniciais levaram à interpretação destes dados como indicadores de um processo de “desmetropolização”(Martine, 1992). Estudos mais recentes referentes ao Estado de São Paulo detectam, ao invés de uma “desmetropolização”, dois movimentos relevantes. Em primeiro lugar,  um processo de ”metropolização disseminada” que se explica</w:t>
      </w:r>
      <w:r>
        <w:rPr>
          <w:rFonts w:cs="Arial" w:ascii="Arial" w:hAnsi="Arial"/>
          <w:b/>
          <w:sz w:val="22"/>
        </w:rPr>
        <w:t xml:space="preserve"> </w:t>
      </w:r>
      <w:r>
        <w:rPr>
          <w:rFonts w:cs="Arial" w:ascii="Arial" w:hAnsi="Arial"/>
          <w:sz w:val="22"/>
        </w:rPr>
        <w:t xml:space="preserve">pelo surgimento de novas metrópoles, como Campinas e Santos, entre outras. Em segundo lugar, apontam para a reconfiguração do papel metropolitano de São Paulo, decorrente tanto da transformação da metrópole, com a diminuição da atividade industrial e desenvolvimento de outras funções, como do restante da rede urbana, com a generalização de atividades urbanas modernas no território do Estado. Nesse sentido, um novo patamar na configuração da rede urbana estaria em processo, podendo-se identificar, por um lado,   uma nova articulação interna às regiões paulistas e, por outro, novas relações entre estas e a metrópole. (Gonçalves,1994;Azzoni,1995)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mbora a redução na taxa de crescimento na Grande São Paulo tenha resultado numa queda significativa na sua participação no incremento populacional paulista - de 62,82% em 1980 para 42,36% em 1991- a participação do Estado de São Paulo no total da população nacional manteve-se em torno de 21%, nível semelhante ao da década de 70 .   A manutenção deste patamar se deve ao fato da queda no ritmo de crescimento na metrópole ter sido associado ao aumento do ritmo de crescimento das cidades do interior do Estado. Na década de 70, a população do país cresceu a uma taxa de 2,5% ao ano; o Estado de São Paulo a 3,5%; a Região Metropolitana a 4,5%, e o interior a 2,6%. Na década de 80, a taxa do país caiu para 1,6%, a do Estado ficou em 2,0%, a Grande São Paulo atingiu níveis inferiores ao do país, e o interior superou as taxas do país, do Estado e da metrópole, ficando em 2,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ste crescimento é parte do processo de  reversão da tendência de concentração industrial na metrópole, que passa a ampliar e especializar a oferta de prestação de serviços, tornando-se a grande metrópole internacional. O interior, que em 1970  respondia por 25% do produto industrial paulista, passa, em 1991, a responder por 45%, consubstanciando o chamado “processo de interiorização da indústria paulista”. Além de se tornar, ao longo da década de 80, o segundo aglomerado industrial do país, o interior teve, também,  desenvolvidas suas atividades terciárias, no contexto do processo mais amplo de modernização da vida urbana, com a reestruturação dos mercados de bens e consumo resultante do desenvolvimento tecnológico e dos meios de comunicação. Na década de 70, o crescimento do chamado terciário moderno já foi mais intenso no interior do que na metrópole.</w:t>
      </w:r>
      <w:r>
        <w:rPr>
          <w:rFonts w:cs="Arial" w:ascii="Arial" w:hAnsi="Arial"/>
          <w:b/>
          <w:sz w:val="22"/>
        </w:rPr>
        <w:t xml:space="preserve"> </w:t>
      </w:r>
      <w:r>
        <w:rPr>
          <w:rFonts w:cs="Arial" w:ascii="Arial" w:hAnsi="Arial"/>
          <w:sz w:val="22"/>
        </w:rPr>
        <w:t>( Gonçalves,op.cit., Negri,1996,entre out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este cenário de mudanças, as cidades com mais de 100 mil habitantes apresentam as  taxas de crescimento populacional mais significativas. Não apenas no estado de São Paulo, mas em todas as regiões do país, estas apresentam  queda menos acentuada que as regiões metropolitanas. A proporção de brasileiros morando em cidades com população superior a 100 mil habitantes vem aumentando: passa de 13,7% em1970 para 15,9% em 1980, e para 17,7% em 1991. Ou seja, o crescimento populacional mais acentuado se desloca das metrópoles para as cidades de porte considerável. (Azzoni, op.ci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nalisando-se o conjunto de cidades com população acima de 100 000 habitantes no estado de São Paulo, observa-se que, excluindo a capital, que tem quase 10 milhões de habitantes, há apenas cinco (5) cidades com mais de 500.000 habitantes - todas inseridas em áreas metropolitanas.</w:t>
      </w:r>
      <w:r>
        <w:rPr>
          <w:rStyle w:val="FootnoteCharacters"/>
          <w:rStyle w:val="FootnoteAnchor"/>
          <w:rFonts w:cs="Arial" w:ascii="Arial" w:hAnsi="Arial"/>
          <w:sz w:val="22"/>
        </w:rPr>
        <w:footnoteReference w:id="6"/>
      </w:r>
      <w:r>
        <w:rPr>
          <w:rFonts w:cs="Arial" w:ascii="Arial" w:hAnsi="Arial"/>
          <w:sz w:val="22"/>
        </w:rPr>
        <w:t xml:space="preserve"> As cidades com população entre 100.000 e 500.000 habitantes aparecem como as que ampliaram de forma expressiva sua presença na rede urbana: de 21 em 1970, passaram a 30 em 1980,  em 1991 chegam a 41, e as projeções para   1996 apontam 49 municípios. Estas cidades, segundo o Censo de 1991,  totalizam 27% da população paulist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entre estas cidades, excluindo-se aquelas que se  situam na área metropolitana  de Campinas e na Baixada Santista, que constituem duas regiões com desenvolvimento extremamente vinculado à metrópole, delimita-se um universo de cidades que desempenham papel singular na rede urbana paulista. São, em grande parte, cidades com base econômica relevante no contexto nacional e, em alguns casos, também no contexto internacional, ou ainda cidades que abrigam universidades e  centros de pesquisa que vêm induzindo o desenvolvimento de empresas de base tecnológica em seus territórios, e que, por sua situação geográfica, não  passaram por um processo de metropolização, nem geraram suas próprias periferias extensivas.  Nesse sentido, estas cidades, ao contrário das cidades integradas em  áreas metropolitanas, embora estejam entre as que, desde os anos 40, vêm tendo crescimento populacional sistemático,  apresentam um nível de serviços públicos satisfatório, e ainda não apresentam conflitos territoriais na escala das  grandes aglomerações.  Embora sujeitas a processos de apropriação do território semelhantes aos da metrópole, estas cidades se constituem  como centros que podem oferecer melhor qualidade de vida a seus moradores; centros que podem permitir uma maior participação da cidadania no governo e gestão  urbana; centros que podem contribuir para um processo de urbanização mais sustentáve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 contexto paulista, estas cidades podem ser incluídas na categoria de cidades de porte médio.  O conceito de cidade média é bastante difuso e difícil de precisar  numa perspectiva  de análise que envolva situações muito diferenciadas,  mas no universo circunscrito ao estado de São Paulo, e considerando não apenas o porte das cidades, mas também o papel que  estas desempenham em seus territórios mais imediatos, a influência ou relação que mantêm com estes, e as relações que geram com o exterior, optamos por sua utilização, ainda que sujeita a revisã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 cidade de Franca se situa no universo das cidades paulistas de porte médio que não passaram por um processo de metropolização. Localizada na região nordeste do estado de São Paulo, na fronteira com o estado de Minas Gerais, possui  267.235 habitantes, e uma economia de predominância industrial, notadamente no ramo coureiro-calçadista. A produção calçadista se instala na cidade  no final do século XIX e, a partir dos anos 20,  se acentua com a importação de máquinas e tecnologia que modificaram os processos produtivos</w:t>
      </w:r>
      <w:r>
        <w:rPr>
          <w:rFonts w:cs="Arial" w:ascii="Arial" w:hAnsi="Arial"/>
          <w:b/>
          <w:sz w:val="22"/>
        </w:rPr>
        <w:t xml:space="preserve">. </w:t>
      </w:r>
      <w:r>
        <w:rPr>
          <w:rFonts w:cs="Arial" w:ascii="Arial" w:hAnsi="Arial"/>
          <w:sz w:val="22"/>
        </w:rPr>
        <w:t xml:space="preserve">A partir dos anos 50, a modernização do parque industrial produziu forte atração migratória, em especial das pequenas cidades vizinhas de Minas Gerais. Nos anos 80, quando alguns setores da indústria brasileira conquistam os mercados internacionais, Franca se afirma como principal centro  exportador de calçados, se inserindo  numa rede de intercambios economicos ativos, instalando, inclusive, una alfândega local. Ao mesmo tempo, Franca  polariza cidades num raio de  influência de até 60 km, situadas nos estados de São Paulo (Restinga, Cristais Paulista, São José da Bela Vista, Patrocínio Paulista, Itirapuã, Jeriquara, Pedregulho, Rifaina, Ribeirão Corrente) e Minas Gerais (Claraval, Ibiraci, São Tomás de Aquino, Capetinga, Cáss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m 360 indústrias e uma capacidade instalada para produção de cerca de 40 milhões de pares de calçados por ano, Franca está entre as cidades paulistas que passam, atualmente, por um processo de  instabilidade na principal  atividade econômica, gerado tanto pela abertura às importações como  pela chamada “guerra fiscal” entre municípios. Há um quadro de precarização do trabalho, que se expressa claramente na queda no número de trabalhadores industriais com carteira assinada:  de 34 mil em 1984, passaram a 18 mil em 1998.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tre 1980 e 1991 o crescimento de Franca (4,14%) foi duas vezes maior que o do Estado (2,12%), tendo atingido uma  taxa de urbanização de 97,7%. Do ponto de vista territorial, o acelerado crescimento da cidade vem resultando num processo de ocupação predatório e extensivo. Da  ocupação difusa do território urbano resultam a  baixa densidade populacional, e  mais de 35% dos 105 mil imóveis cadastrados na Prefeitura permanecem vagos. Diferentemente do que ocorre nas cidades maiores, não se trata de grandes glebas vazias, mas são lotes inseridos no  tecido urbano consolidado, servidos por redes de água, esgoto tratado e energia elétrica, que permanecem subutilizados em Franca. Cabe destacar que Franca apresenta  99,32% da superfície urbana servida por água potável, 97,06 % com esgoto tratado e 98,92 por coleta de lixo. Não houve formação de favelas, nem ocupações ilegais de terra na cidade,  mas a autoconstrução é a forma mais utilizada de produção de moradias, erguidas  em condições precárias em bairros afastados do centro.O déficit habitacional previsto até o ano 2000  é de 5647 novas un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ace às peculiaridades das condições do sítio, ao longo dos últimos 25 anos, em Franca, os processos erosivos se ampliaram, tanto pela canalização dos córregos e construção de avenidas às suas margens, que absorveram o investimento de vultosos recursos do município em obras inadequadas, sujeitas a contínuos desmoronamentos,  como pela ausência de um controle efetivo, por parte da Prefeitura, sobre as obras de infra-estrutura dos loteamentos para a população de baixa renda. A problemática ambiental de Franca se manifesta na proliferação de voçorocas - fendas no solo de enormes dimensões causadas por erosão subterrânea.  Assim, apesar de não haver problemas de regularidade fundiária como nos grandes centros, as formas de apropriação do território urbano são geradoras de deseconomias, que se  traduzem em custos insustentáveis para a manutenção dos serviços e equipamentos por parte do poder públic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A tradição das práticas de planejamento e gestão nas cidades paulistas de porte médio</w:t>
      </w:r>
    </w:p>
    <w:p>
      <w:pPr>
        <w:pStyle w:val="Texto"/>
        <w:spacing w:lineRule="auto" w:line="240"/>
        <w:rPr>
          <w:rFonts w:ascii="Arial" w:hAnsi="Arial" w:cs="Arial"/>
          <w:color w:val="000000"/>
        </w:rPr>
      </w:pPr>
      <w:r>
        <w:rPr>
          <w:rFonts w:cs="Arial" w:ascii="Arial" w:hAnsi="Arial"/>
          <w:color w:val="000000"/>
        </w:rPr>
        <w:t xml:space="preserve">As práticas historicamente desenvolvidas na esfera do planejamento e gestão na maioria absoluta das cidades do interior do estado de São Paulo, dentre as quais Franca não foge à regra,  são marcadas pela transferência  de modelos formulados e utilizados no âmbito  da capital e da Região Metropolitana. Nesse sentido, não se construiram mecanismos referenciados na realidade local, nem no que se refere às formas de regulação do uso e ocupação do solo, nem com relação às políticas setoriais,  nem no que se refere às instituições públicas responsáveis por sua implementação. </w:t>
      </w:r>
    </w:p>
    <w:p>
      <w:pPr>
        <w:pStyle w:val="Texto"/>
        <w:spacing w:lineRule="auto" w:line="240"/>
        <w:rPr>
          <w:rFonts w:ascii="Arial" w:hAnsi="Arial" w:cs="Arial"/>
          <w:color w:val="000000"/>
        </w:rPr>
      </w:pPr>
      <w:r>
        <w:rPr>
          <w:rFonts w:cs="Arial" w:ascii="Arial" w:hAnsi="Arial"/>
          <w:color w:val="000000"/>
        </w:rPr>
        <w:t>O modelo de gestão que se introduz no Brasil a partir do Estado Novo(1937-1945) e que se consolida durante o regime militar(1964-1985) é marcado pela visão  tecnocrática, pela centralização de decisões e desarticulação das políticas setoriais.Os órgãos de planejamento se multiplicaram  pelas cidades do interior, a partir dos anos 50  e, principalmente  com a criação do SERFHAU, quando a li</w:t>
        <w:softHyphen/>
        <w:t>be</w:t>
        <w:softHyphen/>
        <w:t>ra</w:t>
        <w:softHyphen/>
        <w:t>ção de recursos para elaboração de planos diretores fica condicionada à criação, pe</w:t>
        <w:softHyphen/>
        <w:t>las regiões e municipalidades, de órgãos per</w:t>
        <w:softHyphen/>
        <w:t>ma</w:t>
        <w:softHyphen/>
        <w:softHyphen/>
        <w:t>nentes de planejamento e desenvolvimento lo</w:t>
        <w:softHyphen/>
        <w:t>c</w:t>
        <w:softHyphen/>
        <w:t>al. Em tese, estes deveriam atuar como articuladores dos vários setores da administração no sentido de estabelecer diretrizes coerentes de desenvolvimento urbano. De fato, se limitaram à  adoção de instrumentos normativos, de forma que as leis  de regulação do uso do solo aprovadas  na capital, foram  literalmente copiadas e aprovadas em cidades com dinâmicas e problemáticas totalmente diversas. Por outro lado, os demais setores da administração municipal foram, crescentemente adquirindo maior autonomia e poder político para decidir suas  estratégias de atuação. De forma esquemática, pode-se afirmar que a política urbana, não apenas nas cidades do estado de São Paulo, mas no conjunto das cidades brasileiras, se constrói por normas de regulação do uso do solo descoladas das realidades locais, por  políticas setoriais totalmente desarticuladas, e pela  atuação também desarticulada dos  diferentes níveis de govern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e consideramos as políticas públicas que promoveram o desenvolvimento das cidades do interior paulista, a partir dos anos 70, estes aspectos ficam evidentes. A maior parte das cidades que se colocam no universo desta pesquisa receberam, a partir do final da década  70, pesados investimentos na perspectiva de  torná-las receptoras de investimentos industriais privados, como opções em relação à metrópole, no âmbito das políticas de interiorização do desenvolvimento assumidas pelos governos federal e estadual. Nesse sentido, uma série de planos visando o desenvolvimento regional de São Paulo foram criados na perspectiva de descentralização metropolitana, na medida em quea deterioração das  condições de vida , principalmente na periferia da  capital e nos principais municípios de seu entorno entram na pauta de debate de setores empresariais, técnicos e acadêmicos.  Dentre estes programas destacam-se o Plano de Interiorização do Desenvolvimento, Programa de Cidades Médias, Programa de Interiorização do Desenvolvimento, Política de Descentralização  e Descentralização, que consistiram em investimentos em infraestrutura econômica e social que envolveram tanto ampliação da malha viária estadual, para facilitar as ligações entre os centros e destes com a metrópole, como  rede de saneamento básico, costrução de equipamentos sociais e financiamento para construção de núcleos habitacionais. (Negri, op.c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stes programas foram acompanhados pela criação de estruturas administrativas voltadas para a questão da metrópole e para as demais regiões do estado. Nesse sentido, são instituídas as Regiões Metropolitanas, as Regiões de Governo, os Escritórios Regionais de Governo, a CETESB, CEPAM, além de instrumentos legais para controle da instalação de Industrias. No entanto, no quadro de concentração e centralização dos recursos tributários e das fontes de financiamento pela esfera federal, o governo estadual não passou de executor da políticas urbanas do governo federal. Por outro lado, os municípios instituiram uma série de medidas de atração de indústrias calcadas no lógica de isenção parcial ou total de impostos municipais.Não dimensionaram nem o custo/benefício dos empreendimentos, comprometendo recursos nem sempre disponíveis para subsidiar a vinda dos capitais produtivos, nem os impactos destes no territó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inda que estes programas aliados a outros processos tenham resultado na interiorização da indústria paulista, o que se observa é que nem a solução  dos problemas urbanos da metrópole foram encaminhados,  e as cidades do interior passaram a  apresentar os mesmos processos de degradação da qualidade de vida. </w:t>
      </w:r>
    </w:p>
    <w:p>
      <w:pPr>
        <w:pStyle w:val="Heading1"/>
        <w:rPr>
          <w:rFonts w:ascii="Arial" w:hAnsi="Arial" w:cs="Arial"/>
          <w:sz w:val="22"/>
        </w:rPr>
      </w:pPr>
      <w:r>
        <w:rPr>
          <w:rFonts w:cs="Arial"/>
          <w:sz w:val="22"/>
        </w:rPr>
      </w:r>
    </w:p>
    <w:p>
      <w:pPr>
        <w:pStyle w:val="Heading1"/>
        <w:rPr>
          <w:i/>
          <w:i/>
        </w:rPr>
      </w:pPr>
      <w:r>
        <w:rPr>
          <w:i/>
        </w:rPr>
        <w:t>Os  Programas  de Gestão Integrada e a parceria Universidade- Administração Municipal</w:t>
      </w:r>
    </w:p>
    <w:p>
      <w:pPr>
        <w:pStyle w:val="Normal"/>
        <w:rPr>
          <w:i/>
          <w:i/>
        </w:rPr>
      </w:pPr>
      <w:r>
        <w:rPr>
          <w:i/>
        </w:rPr>
      </w:r>
    </w:p>
    <w:p>
      <w:pPr>
        <w:pStyle w:val="Normal"/>
        <w:jc w:val="both"/>
        <w:rPr>
          <w:rFonts w:ascii="Arial" w:hAnsi="Arial" w:cs="Arial"/>
          <w:sz w:val="22"/>
        </w:rPr>
      </w:pPr>
      <w:r>
        <w:rPr>
          <w:rFonts w:cs="Arial" w:ascii="Arial" w:hAnsi="Arial"/>
          <w:sz w:val="22"/>
        </w:rPr>
        <w:t xml:space="preserve">A proposta de Programas de Gestão Integrada  é resultado de um processo de trabalho desenvolvido conjuntamente durante  cerca de um ano e meio, entre 1997 e 1998, pelo Departamento de Arquitetura e Urbanismo da Escola de Engenharia de São Carlos da Universidade de São Paulo e a Prefeitura Municipal de Franca, com o objetivo de formular uma nova política urbana e habitacional para a cidade. </w:t>
      </w:r>
    </w:p>
    <w:p>
      <w:pPr>
        <w:pStyle w:val="Normal"/>
        <w:jc w:val="both"/>
        <w:rPr>
          <w:rFonts w:ascii="Arial" w:hAnsi="Arial" w:cs="Arial"/>
          <w:sz w:val="22"/>
        </w:rPr>
      </w:pPr>
      <w:r>
        <w:rPr>
          <w:rFonts w:cs="Arial" w:ascii="Arial" w:hAnsi="Arial"/>
          <w:sz w:val="22"/>
        </w:rPr>
      </w:r>
    </w:p>
    <w:p>
      <w:pPr>
        <w:pStyle w:val="Textoindependiente2"/>
        <w:rPr/>
      </w:pPr>
      <w:r>
        <w:rPr/>
        <w:t>Formalizado por um convênio de prestação de serviços à comunidade, estabelecido entre a Universidade e a Prefeitura, através da Secretaria de Planejamento e Meio Ambiente e da Prohab - Companhia de Habitação de Franca, esta cooperação gerou alguns produtos de relevância para o município, como os Projetos-de-Lei de Política Habitacional do Município e do novo Plano Diretor - o primeiro já aprovado pela Câmara Municipal-, além da revisão da legislação urbanística do município. Os trabalhos foram desenvolvidos em conjunto com técnicos dos dois órgãos municipais, e envolveu seminários  com representantes dos diferentes setores da Prefeitura de Franc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No âmbito do projeto do Plano Diretor foi previsto o desenvolvimento de cinco Programas de Gestão Integrada abarcando os principais vetores que consubstanciam uma política urbana para Franca , que  visam introduzir novas práticas de gestão na esfera do planejamento urbanístico. Têm por objetivo conferir ao  planejamento urbanístico  um caráter mais operativo e intersetorial,  articular diferentes níveis de governo , e articular o poder público a outros setores da sociedade na formulação, financiamento e execução de projetos que, ao mesmo tempo que estruturam o território, podem atuar como   catalizadores de efeitos culturais e sócio-econômic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artindo do pressuposto que situações urbanas diferenciadas exigem estratégias de intervenção diferenciadas, e conduzem a processos de participação e decisão com distintas expressões, e procurando vincular a organização do território  às  questões do desenvolvimento econômico local, são propostos cinco tipos de Program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w:t>
      </w:r>
      <w:r>
        <w:rPr>
          <w:rFonts w:cs="Arial" w:ascii="Arial" w:hAnsi="Arial"/>
          <w:i/>
          <w:sz w:val="22"/>
        </w:rPr>
        <w:t xml:space="preserve">Programa de Gestão Integrada Centro </w:t>
      </w:r>
      <w:r>
        <w:rPr>
          <w:rFonts w:cs="Arial" w:ascii="Arial" w:hAnsi="Arial"/>
          <w:sz w:val="22"/>
        </w:rPr>
        <w:t>-para  áreas de ocupação consolidada, subutilizadas em relação aos investimentos públicos já realizados,  com edifícios e espaços de valor arquitetônico,urbanístico e cultural, e que necessitam uma readequação econômico-funcion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I.</w:t>
      </w:r>
      <w:r>
        <w:rPr>
          <w:rFonts w:cs="Arial" w:ascii="Arial" w:hAnsi="Arial"/>
          <w:i/>
          <w:sz w:val="22"/>
        </w:rPr>
        <w:t>Programa de Gestão Integrada</w:t>
      </w:r>
      <w:r>
        <w:rPr>
          <w:rFonts w:cs="Arial" w:ascii="Arial" w:hAnsi="Arial"/>
          <w:sz w:val="22"/>
        </w:rPr>
        <w:t xml:space="preserve"> </w:t>
      </w:r>
      <w:r>
        <w:rPr>
          <w:rFonts w:cs="Arial" w:ascii="Arial" w:hAnsi="Arial"/>
          <w:i/>
          <w:sz w:val="22"/>
        </w:rPr>
        <w:t>Lazer e Turismo -</w:t>
      </w:r>
      <w:r>
        <w:rPr>
          <w:rFonts w:cs="Arial" w:ascii="Arial" w:hAnsi="Arial"/>
          <w:sz w:val="22"/>
        </w:rPr>
        <w:t>para</w:t>
      </w:r>
      <w:r>
        <w:rPr>
          <w:rFonts w:cs="Arial" w:ascii="Arial" w:hAnsi="Arial"/>
          <w:i/>
          <w:sz w:val="22"/>
        </w:rPr>
        <w:t xml:space="preserve"> </w:t>
      </w:r>
      <w:r>
        <w:rPr>
          <w:rFonts w:cs="Arial" w:ascii="Arial" w:hAnsi="Arial"/>
          <w:sz w:val="22"/>
        </w:rPr>
        <w:t>áreas que se constituem como patrimônio natural e ambiental  e/ou desempenham papel importante no abastecimento de água para a cidade, e podem incorporar  atividades coletivas voltadas para o turismo e  laz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II. </w:t>
      </w:r>
      <w:r>
        <w:rPr>
          <w:rFonts w:cs="Arial" w:ascii="Arial" w:hAnsi="Arial"/>
          <w:i/>
          <w:sz w:val="22"/>
        </w:rPr>
        <w:t>Programa de Gestão Integrada Pólo Econômico –</w:t>
      </w:r>
      <w:r>
        <w:rPr>
          <w:rFonts w:cs="Arial" w:ascii="Arial" w:hAnsi="Arial"/>
          <w:sz w:val="22"/>
        </w:rPr>
        <w:t>para áreas que, pela existência de infraestrutura  ou pela oportunidade de implantação de infraestrutura, apresentam , devido à densidade populacional, condições de implantação de atividades geradoras de empreg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V. </w:t>
      </w:r>
      <w:r>
        <w:rPr>
          <w:rFonts w:cs="Arial" w:ascii="Arial" w:hAnsi="Arial"/>
          <w:i/>
          <w:sz w:val="22"/>
        </w:rPr>
        <w:t>Programa de Gestão Integrada</w:t>
      </w:r>
      <w:r>
        <w:rPr>
          <w:rFonts w:cs="Arial" w:ascii="Arial" w:hAnsi="Arial"/>
          <w:sz w:val="22"/>
        </w:rPr>
        <w:t xml:space="preserve"> </w:t>
      </w:r>
      <w:r>
        <w:rPr>
          <w:rFonts w:cs="Arial" w:ascii="Arial" w:hAnsi="Arial"/>
          <w:i/>
          <w:sz w:val="22"/>
        </w:rPr>
        <w:t>Pólo de Espaços Coletivos</w:t>
      </w:r>
      <w:r>
        <w:rPr>
          <w:rFonts w:cs="Arial" w:ascii="Arial" w:hAnsi="Arial"/>
          <w:sz w:val="22"/>
        </w:rPr>
        <w:t xml:space="preserve"> -para áreas que, pela  predominância de uso residencial, necessitam de projetos que induzam a criação de centros de comércio e serviços e espaços de uso coletivo, públicos e priv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V. </w:t>
      </w:r>
      <w:r>
        <w:rPr>
          <w:rFonts w:cs="Arial" w:ascii="Arial" w:hAnsi="Arial"/>
          <w:i/>
          <w:sz w:val="22"/>
        </w:rPr>
        <w:t xml:space="preserve">Programa de Gestão Integrada Expansão Urbana </w:t>
      </w:r>
      <w:r>
        <w:rPr>
          <w:rFonts w:cs="Arial" w:ascii="Arial" w:hAnsi="Arial"/>
          <w:sz w:val="22"/>
        </w:rPr>
        <w:t>- para áreas onde há interesse de induzir a ocupação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i/>
          <w:i/>
          <w:sz w:val="22"/>
        </w:rPr>
      </w:pPr>
      <w:r>
        <w:rPr>
          <w:rFonts w:cs="Arial" w:ascii="Arial" w:hAnsi="Arial"/>
          <w:b/>
          <w:i/>
          <w:sz w:val="22"/>
        </w:rPr>
      </w:r>
    </w:p>
    <w:p>
      <w:pPr>
        <w:pStyle w:val="Textoindependiente2"/>
        <w:rPr/>
      </w:pPr>
      <w:r>
        <w:rPr/>
        <w:t xml:space="preserve">Desde janeiro/2000  a cooperação Departamento de Arquitetura e Urbanismo da Escola de Engenharia de São Carlos da Universidade de São Paulo e a Prefeitura Municipal de Franca em torno dos Programas de Gestão Integrada vem se desenvolvendo através do “Programa de Pesquisa em Políticas Públcas” da FAPESP- Fundação de Amparo à Pesquisa do Estado de São Paulo.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Considerando que  a concretização da proposta exige para sua adequada formulação um conhecimento mais detalhado da situação urbana de Franca, no que diz respeito à sua inserção na rede urbana paulista e a cada um dos objetos especificos dos Programas, assim como  um maior conhecimento de experiências inovadoras de gestão  em cidades  com características  comparáveis às de Franca, no Brasil e no exterior, elaborou-se um projeto de pesquisa que tem por  objetivo:</w:t>
      </w:r>
    </w:p>
    <w:p>
      <w:pPr>
        <w:pStyle w:val="Normal"/>
        <w:jc w:val="both"/>
        <w:rPr>
          <w:rFonts w:ascii="Arial" w:hAnsi="Arial" w:eastAsia="Arial" w:cs="Arial"/>
          <w:sz w:val="24"/>
        </w:rPr>
      </w:pPr>
      <w:r>
        <w:rPr>
          <w:rFonts w:eastAsia="Arial" w:cs="Arial" w:ascii="Arial" w:hAnsi="Arial"/>
          <w:sz w:val="24"/>
        </w:rPr>
        <w:t xml:space="preserve"> </w:t>
      </w:r>
    </w:p>
    <w:p>
      <w:pPr>
        <w:pStyle w:val="Textoindependiente2"/>
        <w:numPr>
          <w:ilvl w:val="0"/>
          <w:numId w:val="2"/>
        </w:numPr>
        <w:rPr/>
      </w:pPr>
      <w:r>
        <w:rPr/>
        <w:t>Avaliar em que  medida as experiências inovadoras de gestão urbana realizadas no Brasil e no exterior têm sido eficazes na renovação de formas de gestão, equacionando os problemas urbanos e propiciando a melhoria da qualidade de vida nas cidades e , em que medida são adequadas para o contexto de cidades neste projeto qualificadas como de porte médio, em especial para Franca.</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Formular metodologia para elaboração de Programas de Gestão Integrada para cidades de porte médio, fornecendo elementos para elaboração de projetos piloto para os Programas de Gestão Integrada Centro e Programa de Gestão Integrada Expansão Urbana, previstos no Plano Diretor de Franca.</w:t>
      </w:r>
    </w:p>
    <w:p>
      <w:pPr>
        <w:pStyle w:val="Normal"/>
        <w:jc w:val="both"/>
        <w:rPr>
          <w:rFonts w:ascii="Arial" w:hAnsi="Arial" w:cs="Arial"/>
          <w:sz w:val="22"/>
        </w:rPr>
      </w:pPr>
      <w:r>
        <w:rPr>
          <w:rFonts w:cs="Arial" w:ascii="Arial" w:hAnsi="Arial"/>
          <w:sz w:val="22"/>
        </w:rPr>
      </w:r>
    </w:p>
    <w:p>
      <w:pPr>
        <w:pStyle w:val="Textoindependiente2"/>
        <w:rPr/>
      </w:pPr>
      <w:r>
        <w:rPr/>
        <w:t>Para desenvolvimento da pesquisa, a equipe foi estruturada com membros da Secretaria de Planejamento e do Meio Ambiente da Prefeitura de Franca; professores do Departamento de Arquitetura e Urbanismo da EESC-USP, alunos do Programa  de Mestrado em Arquitetura do Departamento de Arquitetura e Urbanismo da EESC-USP, alunos do Curso de Graduação em Arquitetura e Urbanismo do Departamento de Arquitetura e Urbanismo da EESC-USP, e consult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esquisa se volta para uma necessidade concreta da prefeitura da Franca, mas pode ser extremamente útil para outras municipalidades do mesmo porte e características, pois  visa colaborar com a reflexão sobre planejamento e gestão de cidades que se constituem como pólos mas que  se desenvolvem fora de áreas metropolitanas . A pesquisa deverá reunir um conjunto de informações e análises de grande valia, assim como formular metodologia para elaboração de programas piloto a partir das condições concretas presentes na cidade. Esta questão ganha maior relevância se considerarmos que grande parte da pesquisa e reflexão sobre o tema está, no Brasil e particularmente no estado de São Paulo, baseada na realidade dos grandes centros urbanos, que é substancialmente diferente daquela encontrada nas cidades que podem ser incluídas na categoria de cidades de porte médio, que se tornam cada vez mais  importantes, não apenas na rede urbana paulista, como também em outras regiões do paí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 o crescimento do poder local e a progressiva descentralização das atribuições federais e estaduais para as prefeituras - sem que estas estejam inteiramente capacitadas para formular e implementar novas políticas públicas - torna-se cada vez mais necessária a colaboração entre a Universidade e as administrações municipais. Este tipo de intercâmbio é muito proveitoso para as instituições envolvidas, pois possibilita à Universidade aproximar-se dos problemas sociais e urbanos das cidades brasileiras, assim como da realidade concreta da administração pública enquanto que os municípios passam a dispor de um conhecimento acumulado e sistematizado que, muitas vezes, fica restrito, encastelado e inacessível na Universidades. A colaboração entre a EESC-USP e a prefeitura de Franca vem propiciando este duplo  retorno positivo.</w:t>
      </w:r>
    </w:p>
    <w:p>
      <w:pPr>
        <w:pStyle w:val="Normal"/>
        <w:jc w:val="both"/>
        <w:rPr>
          <w:rFonts w:ascii="Arial" w:hAnsi="Arial" w:cs="Arial"/>
          <w:sz w:val="22"/>
        </w:rPr>
      </w:pPr>
      <w:r>
        <w:rPr>
          <w:rFonts w:cs="Arial" w:ascii="Arial" w:hAnsi="Arial"/>
          <w:sz w:val="22"/>
        </w:rPr>
        <w:tab/>
      </w:r>
    </w:p>
    <w:p>
      <w:pPr>
        <w:pStyle w:val="Normal"/>
        <w:jc w:val="both"/>
        <w:rPr>
          <w:rFonts w:ascii="Arial" w:hAnsi="Arial" w:cs="Arial"/>
          <w:b/>
          <w:b/>
          <w:sz w:val="22"/>
        </w:rPr>
      </w:pPr>
      <w:r>
        <w:rPr>
          <w:rFonts w:cs="Arial" w:ascii="Arial" w:hAnsi="Arial"/>
          <w:sz w:val="22"/>
        </w:rPr>
        <w:t>Cabe destacar, ainda, a posição estratégica do Departamento de Arquitetura e Urbanismo da EESC-USP para desenvolver não só a pesquisa proposta, como outras formas de colaboração no campo das políticas públicas urbanas, com cidades de porte  médio no estado de São Paulo. Situada no centro do Estado, São Carlos - ela própria uma cidade média - tem grande potencial para exercer papel de polo de referência para o estudo deste tema, contando com estudantes de graduação e pós-graduação originários de cidades do interior do Estado e que tendem a desempenhar, no futuro, funções públicas nestes loc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Textoindependiente3"/>
        <w:rPr/>
      </w:pPr>
      <w:r>
        <w:rPr/>
        <w:t>As Condições Institucionais para Implementar os Programas de Gestão Integrada no Município de Fran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As eleições municipais realizadas no Brasil em outubro de 2000 proporcionaram a reeleição do atual prefeito de Franca, dando uma perspectiva de continuidade à elaboração e implementação dos Programas de Gestão Integrada previstos no Plano Diretor. As discussões que permearam a elaboração do novo Plano de Governo para o Município durante a campanha eleitoral para a gestão 2001-2004 incorporaram como diretriz a necessidade de melhorar e modernizar a gestão da Prefeitura , tornando a gestão integrada uma marca forte de ação do poder loc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al debate foi proporcionado, por um lado, pela percepção dentro do governo que a atual estrutura - atomizada e dividida em secretarias setoriais - não foi capaz de atender satisfatoriamente às demandas colocadas pela sociedade em quantidade e qualidade de ações. Por outro lado, a existência na proposta do Plano Diretor dos Programas de Gestão Integrada permitiu assumí-los como os principais vetores que tornarão possível constituir uma política urbana capaz de estruturar o território e potencializar os efeitos culturais e sócio-econômicos destas políticas públicas. </w:t>
      </w:r>
    </w:p>
    <w:p>
      <w:pPr>
        <w:pStyle w:val="Normal"/>
        <w:jc w:val="both"/>
        <w:rPr>
          <w:rFonts w:ascii="Arial" w:hAnsi="Arial" w:cs="Arial"/>
          <w:sz w:val="22"/>
        </w:rPr>
      </w:pPr>
      <w:r>
        <w:rPr>
          <w:rFonts w:cs="Arial" w:ascii="Arial" w:hAnsi="Arial"/>
          <w:sz w:val="22"/>
        </w:rPr>
      </w:r>
    </w:p>
    <w:p>
      <w:pPr>
        <w:pStyle w:val="Textoindependiente2"/>
        <w:rPr/>
      </w:pPr>
      <w:r>
        <w:rPr/>
        <w:t xml:space="preserve">Neste sentido, está em curso uma ampla reforma administrativa, que reduz o número de secretarias e empresas públicas, fundindo-as em unidades gerenciais definidas em torno de suas funções de governo, como educação, saúde, infra-estrutura e meio ambiente, administração de recursos e gestão e controle administrativo, cabendo ao gabinete do prefeito e ao planejamento estratégico as funções de articular as políticas públicas setoriais com os objetivos gerais do governo. Este novo desenho da estrutura administrativa busca consolidar novas práticas na administração municipal, de um lado rompendo com a tradição de atuação setorizada e, de outro, permitindo que esta mesma estrutura seja permeada pela participação democrática da sociedade, ampliando a participação popular no processo decisório, que já vêm sendo desenvolvidas no orçamento participativo já implantado, nos conselhos setoriais, nos programas de produção de habitação, de equipamentos sociais de saúde e educação, de pavimentação urbana. </w:t>
      </w:r>
    </w:p>
    <w:p>
      <w:pPr>
        <w:pStyle w:val="Textoindependiente2"/>
        <w:rPr/>
      </w:pPr>
      <w:r>
        <w:rPr/>
      </w:r>
    </w:p>
    <w:p>
      <w:pPr>
        <w:pStyle w:val="Normal"/>
        <w:jc w:val="both"/>
        <w:rPr>
          <w:rFonts w:ascii="Arial" w:hAnsi="Arial" w:cs="Arial"/>
          <w:sz w:val="22"/>
        </w:rPr>
      </w:pPr>
      <w:r>
        <w:rPr>
          <w:rFonts w:cs="Arial" w:ascii="Arial" w:hAnsi="Arial"/>
          <w:sz w:val="22"/>
        </w:rPr>
        <w:t>Ou seja, os Programas de Gestão Integrada serão elementos aglutinadores de ações que articulam diferentes setores da administração municipal, diferentes níveis de governo e diferentes setores da sociedade na formulação, financiamento e execução de projetos que, ao mesmo tempo que estruturam o território, podem promover o desenvolvimento sustentado do Municíp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entre as cinco modalidades de Programas de Gestão Integrada propostas no Plano Diretor, a administração municipal, através da Secretaria de Planejamento do Território e do Meio Ambiente, optou por priorizar o Programa de Gestão Integrada Centro e o Programa de Gestão Integrada Expansão Urbana, por permitirem  equacionar dois aspectos do processo de desenvolvimento urbano - opostos e complementares  : a subutilização das áreas já consolidadas e as formas de ocupação de setores não urbanizados, ou seja, o processo de expansão urba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da Programa, pela inserção no território e consequentes especificidades programáticas, deverá envolver diferentes agentes, tanto das esferas governamentais, como dos setores da sociedade civil.  O Programa de Gestão Integrada Centro envolve questões de readequação funcional e econômica, preservação de edifícios e espaços de interesse histórico, requalificação de espaços públicos, recuperação de áreas erodidas, etc. Os agentes envolvidos, além de um elenco específico de órgãos governamentais, são os empresários, proprietários de imóveis, moradores, etc.  O Programa de Gestão Integrada Expansão Urbana envolve  formas de ocupação coerentes com a fragilidade do solo de Franca, estratégias  de produção habitacional, etc. e os agentes são os proprietários de imóveis, setor da construção civil, demanda habitacional,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o nível do orçamento municipal, os Programas a serem implementados passam a constituir uma unidade orçamentária, com verbas oriundas dos setores da administração envolvidos, já se configurando, portanto, como ação intersetorial.</w:t>
      </w:r>
    </w:p>
    <w:p>
      <w:pPr>
        <w:pStyle w:val="Normal"/>
        <w:jc w:val="both"/>
        <w:rPr>
          <w:rFonts w:ascii="Arial" w:hAnsi="Arial" w:cs="Arial"/>
          <w:b/>
          <w:b/>
          <w:sz w:val="22"/>
        </w:rPr>
      </w:pPr>
      <w:r>
        <w:rPr>
          <w:rFonts w:cs="Arial" w:ascii="Arial" w:hAnsi="Arial"/>
          <w:b/>
          <w:sz w:val="22"/>
        </w:rPr>
      </w:r>
      <w:r>
        <w:br w:type="page"/>
      </w:r>
    </w:p>
    <w:p>
      <w:pPr>
        <w:pStyle w:val="Texto"/>
        <w:spacing w:lineRule="auto" w:line="240"/>
        <w:rPr/>
      </w:pPr>
      <w:r>
        <w:rPr>
          <w:rFonts w:cs="Arial" w:ascii="Arial" w:hAnsi="Arial"/>
          <w:b/>
          <w:color w:val="000000"/>
        </w:rPr>
        <w:t>Referências</w:t>
      </w:r>
      <w:r>
        <w:rPr>
          <w:rFonts w:cs="Arial" w:ascii="Arial" w:hAnsi="Arial"/>
          <w:color w:val="000000"/>
        </w:rPr>
        <w:t xml:space="preserve"> </w:t>
      </w:r>
      <w:r>
        <w:rPr>
          <w:rFonts w:cs="Arial" w:ascii="Arial" w:hAnsi="Arial"/>
          <w:b/>
          <w:color w:val="000000"/>
        </w:rPr>
        <w:t xml:space="preserve"> Bibliográficas</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sz w:val="22"/>
        </w:rPr>
        <w:t>AB’SABER,</w:t>
      </w:r>
      <w:r>
        <w:rPr>
          <w:rFonts w:cs="Arial" w:ascii="Arial" w:hAnsi="Arial"/>
          <w:sz w:val="22"/>
        </w:rPr>
        <w:t xml:space="preserve"> Aziz. Diagnóstico para o Plano Diretor de Desenvolvimento Integrado, PM Franca, , 1972.</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ZZONI, Carlos Roberto</w:t>
      </w:r>
      <w:r>
        <w:rPr>
          <w:rFonts w:cs="Arial" w:ascii="Arial" w:hAnsi="Arial"/>
          <w:sz w:val="22"/>
        </w:rPr>
        <w:t xml:space="preserve"> (1993)</w:t>
        <w:tab/>
        <w:t>Economia de São Paulo: ainda a locomotiva? São Paulo, São Paulo em Perspectiva, 7(2), p 2-1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_____________________(1995) Formação sócio-espacial metropolitana: novas tendências ou novas evidências?, in </w:t>
      </w:r>
      <w:r>
        <w:rPr>
          <w:rFonts w:cs="Arial" w:ascii="Arial" w:hAnsi="Arial"/>
          <w:b/>
          <w:sz w:val="22"/>
        </w:rPr>
        <w:t>GONÇALVES</w:t>
      </w:r>
      <w:r>
        <w:rPr>
          <w:rFonts w:cs="Arial" w:ascii="Arial" w:hAnsi="Arial"/>
          <w:sz w:val="22"/>
        </w:rPr>
        <w:t xml:space="preserve">, Maria Flora-org.(1995) </w:t>
      </w:r>
    </w:p>
    <w:p>
      <w:pPr>
        <w:pStyle w:val="Normal"/>
        <w:spacing w:before="0" w:after="240"/>
        <w:ind w:left="454" w:hanging="454"/>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BONDUKI</w:t>
      </w:r>
      <w:r>
        <w:rPr>
          <w:rFonts w:cs="Arial" w:ascii="Arial" w:hAnsi="Arial"/>
          <w:sz w:val="22"/>
        </w:rPr>
        <w:t>, Nabil, org. (1996) Habitat- As Práticas Bem-Sucedidas em Habitação, Meio Ambiente e Gestão Urbana nas Cidades Brasileiras, São Paulo, Studio Nob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CANO, </w:t>
      </w:r>
      <w:r>
        <w:rPr>
          <w:rFonts w:cs="Arial" w:ascii="Arial" w:hAnsi="Arial"/>
          <w:sz w:val="22"/>
        </w:rPr>
        <w:t xml:space="preserve">Wilson </w:t>
      </w:r>
      <w:r>
        <w:rPr>
          <w:rFonts w:cs="Arial" w:ascii="Arial" w:hAnsi="Arial"/>
          <w:b/>
          <w:sz w:val="22"/>
        </w:rPr>
        <w:t xml:space="preserve">e SEMEGHINI, </w:t>
      </w:r>
      <w:r>
        <w:rPr>
          <w:rFonts w:cs="Arial" w:ascii="Arial" w:hAnsi="Arial"/>
          <w:sz w:val="22"/>
        </w:rPr>
        <w:t>Ulysses (1992)</w:t>
      </w:r>
      <w:r>
        <w:rPr>
          <w:rFonts w:cs="Arial" w:ascii="Arial" w:hAnsi="Arial"/>
          <w:b/>
          <w:sz w:val="22"/>
        </w:rPr>
        <w:t xml:space="preserve"> </w:t>
      </w:r>
      <w:r>
        <w:rPr>
          <w:rFonts w:cs="Arial" w:ascii="Arial" w:hAnsi="Arial"/>
          <w:sz w:val="22"/>
        </w:rPr>
        <w:t>Cidade,Urbanização, desenvolvimento econômico e entidades regionais: reflexões sobre a experiência paulista. São Paulo, seminários FUNDAP, A Nova Organização do Estado de São Paulo: subsídios para um modelo de gestão, p 23-3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OUTINHO, Luciano G. e SUZIGAN, Wilson, coords</w:t>
      </w:r>
      <w:r>
        <w:rPr>
          <w:rFonts w:cs="Arial" w:ascii="Arial" w:hAnsi="Arial"/>
          <w:sz w:val="22"/>
        </w:rPr>
        <w:t>1993</w:t>
        <w:tab/>
        <w:t>Mudança tecnológica e desenvolvimento regional nos anos 90: da interiorização do desenvolvimento à nova dimensão espacial da indústria paulista. Campinas, FECAMP, relatório final.</w:t>
      </w:r>
    </w:p>
    <w:p>
      <w:pPr>
        <w:pStyle w:val="Normal"/>
        <w:jc w:val="both"/>
        <w:rPr>
          <w:rFonts w:ascii="Arial" w:hAnsi="Arial" w:cs="Arial"/>
          <w:sz w:val="22"/>
        </w:rPr>
      </w:pPr>
      <w:r>
        <w:rPr>
          <w:rFonts w:cs="Arial" w:ascii="Arial" w:hAnsi="Arial"/>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2"/>
        </w:rPr>
        <w:t>FELDMAN,</w:t>
      </w:r>
      <w:r>
        <w:rPr>
          <w:rFonts w:cs="Arial" w:ascii="Arial" w:hAnsi="Arial"/>
          <w:sz w:val="22"/>
        </w:rPr>
        <w:t xml:space="preserve"> Sarah (1997) O Zoneamento Ocupa o Lugar do Plano: São Paulo, 1947-1961, in Anais do VII Encontro Nacional da ANPUR-Associação Nacional de Pós-Graduação e Pesquisa em Planejamento Urbano, vol. 1, pp. 667-684, ANPUR, Recife, 199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t>_______________e SOMEKH, Nadia(1996) A Questão Urbana no Brasil pós- 80 : Tendências e Perspectivas.Instituto de Pesquisas Econômicas Aplicadas/PMSS. Ministério do Planejamento(mime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r>
    </w:p>
    <w:p>
      <w:pPr>
        <w:pStyle w:val="Normal"/>
        <w:spacing w:before="0" w:after="240"/>
        <w:ind w:left="454" w:hanging="454"/>
        <w:jc w:val="both"/>
        <w:rPr/>
      </w:pPr>
      <w:r>
        <w:rPr>
          <w:rFonts w:cs="Arial" w:ascii="Arial" w:hAnsi="Arial"/>
          <w:b/>
          <w:sz w:val="22"/>
        </w:rPr>
        <w:t>_____________</w:t>
      </w:r>
      <w:r>
        <w:rPr>
          <w:rFonts w:cs="Arial" w:ascii="Arial" w:hAnsi="Arial"/>
          <w:sz w:val="22"/>
        </w:rPr>
        <w:t xml:space="preserve"> e</w:t>
      </w:r>
      <w:r>
        <w:rPr>
          <w:rFonts w:cs="Arial" w:ascii="Arial" w:hAnsi="Arial"/>
          <w:b/>
          <w:sz w:val="22"/>
        </w:rPr>
        <w:t xml:space="preserve"> KAYANO, </w:t>
      </w:r>
      <w:r>
        <w:rPr>
          <w:rFonts w:cs="Arial" w:ascii="Arial" w:hAnsi="Arial"/>
          <w:sz w:val="22"/>
        </w:rPr>
        <w:t>Jorge (coord) (1998) Avaliação de Experiências de Planejamento Estratégico. Instituto Pólis.</w:t>
      </w:r>
    </w:p>
    <w:p>
      <w:pPr>
        <w:pStyle w:val="Normal"/>
        <w:spacing w:before="0" w:after="240"/>
        <w:ind w:left="454" w:hanging="454"/>
        <w:jc w:val="both"/>
        <w:rPr>
          <w:rFonts w:ascii="Arial" w:hAnsi="Arial" w:cs="Arial"/>
          <w:b/>
          <w:b/>
          <w:sz w:val="22"/>
        </w:rPr>
      </w:pPr>
      <w:r>
        <w:rPr>
          <w:rFonts w:cs="Arial" w:ascii="Arial" w:hAnsi="Arial"/>
          <w:b/>
          <w:sz w:val="22"/>
        </w:rPr>
        <w:t xml:space="preserve">FUNDAÇÃO SEADE </w:t>
      </w:r>
      <w:r>
        <w:rPr>
          <w:rFonts w:cs="Arial" w:ascii="Arial" w:hAnsi="Arial"/>
          <w:sz w:val="22"/>
        </w:rPr>
        <w:t>(1988) A Interiorização do Desenvolvimento Econômico no estado de São Paulo(1920-1980). Coleção Economia Paulista. São Paulo.</w:t>
      </w:r>
    </w:p>
    <w:p>
      <w:pPr>
        <w:pStyle w:val="Normal"/>
        <w:jc w:val="both"/>
        <w:rPr/>
      </w:pPr>
      <w:r>
        <w:rPr>
          <w:rFonts w:cs="Arial" w:ascii="Arial" w:hAnsi="Arial"/>
          <w:b/>
          <w:sz w:val="22"/>
        </w:rPr>
        <w:t>GONÇALVES, Maria Flora</w:t>
      </w:r>
      <w:r>
        <w:rPr>
          <w:rFonts w:cs="Arial" w:ascii="Arial" w:hAnsi="Arial"/>
          <w:sz w:val="22"/>
        </w:rPr>
        <w:t>1994 Novas configurações no desenvolvimento urbano paulista, in Revista Espaço e Debates, São Paulo, n 38, p 39-5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______________________1995 (org) O novo Brasil urbano - impasses, dilemas, perspectivas. Porto Alegre, Ed. Mercado Aberto.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GOVERNO DO ESTADO DE SÃO PAULO</w:t>
      </w:r>
      <w:r>
        <w:rPr>
          <w:rFonts w:cs="Arial" w:ascii="Arial" w:hAnsi="Arial"/>
          <w:sz w:val="22"/>
        </w:rPr>
        <w:t xml:space="preserve"> - Secretaria do Meio Ambiente1989Tendências de industrialização do Interior do Estado de São Paulo. São Paulo, Série Document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GOVERNO DO ESTADO DE SÃO PAULO </w:t>
      </w:r>
      <w:r>
        <w:rPr>
          <w:rFonts w:cs="Arial" w:ascii="Arial" w:hAnsi="Arial"/>
          <w:sz w:val="22"/>
        </w:rPr>
        <w:t>(1992) - Secr. de Planejamento e Gestão - Fundação SEADE.</w:t>
        <w:tab/>
        <w:t>São Paulo no Limiar do Século XXI. São Paulo, 8 vol.</w:t>
      </w:r>
    </w:p>
    <w:p>
      <w:pPr>
        <w:pStyle w:val="Normal"/>
        <w:jc w:val="both"/>
        <w:rPr>
          <w:rFonts w:ascii="Arial" w:hAnsi="Arial" w:cs="Arial"/>
          <w:sz w:val="22"/>
        </w:rPr>
      </w:pPr>
      <w:r>
        <w:rPr>
          <w:rFonts w:cs="Arial" w:ascii="Arial" w:hAnsi="Arial"/>
          <w:sz w:val="22"/>
        </w:rPr>
      </w:r>
    </w:p>
    <w:p>
      <w:pPr>
        <w:pStyle w:val="Normal"/>
        <w:spacing w:lineRule="exact" w:line="200"/>
        <w:jc w:val="both"/>
        <w:rPr/>
      </w:pPr>
      <w:r>
        <w:rPr>
          <w:rFonts w:cs="Arial" w:ascii="Arial" w:hAnsi="Arial"/>
          <w:b/>
          <w:sz w:val="22"/>
        </w:rPr>
        <w:t>INSTITUTO DE PESQUISAS TECNOLÓGICAS</w:t>
      </w:r>
      <w:r>
        <w:rPr>
          <w:rFonts w:cs="Arial" w:ascii="Arial" w:hAnsi="Arial"/>
          <w:sz w:val="22"/>
        </w:rPr>
        <w:t xml:space="preserve"> (1998).Subsídios Técnicos para um plano de controle preventivo e corretivo de erosão para a área urbana do município de Franca. IPT. São Paulo.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MARTINE, George</w:t>
      </w:r>
      <w:r>
        <w:rPr>
          <w:rFonts w:cs="Arial" w:ascii="Arial" w:hAnsi="Arial"/>
          <w:sz w:val="22"/>
        </w:rPr>
        <w:t>1992 Processos Recentes de Concentração e Desconcentração Urbana no Brasil: determinantes e implicações. Brasília, Instituto Sociedade, População e Natureza. Documento de trabalho nº1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NEGRI, </w:t>
      </w:r>
      <w:r>
        <w:rPr>
          <w:rFonts w:cs="Arial" w:ascii="Arial" w:hAnsi="Arial"/>
          <w:sz w:val="22"/>
        </w:rPr>
        <w:t>Barjas (1998)</w:t>
        <w:tab/>
        <w:t>Concentração e  Desconcentração Industrial em São Paulo(1880-1990) Campinas, Editora da UNICAMP</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NEGRI, </w:t>
      </w:r>
      <w:r>
        <w:rPr>
          <w:rFonts w:cs="Arial" w:ascii="Arial" w:hAnsi="Arial"/>
          <w:sz w:val="22"/>
        </w:rPr>
        <w:t>Barjas e</w:t>
      </w:r>
      <w:r>
        <w:rPr>
          <w:rFonts w:cs="Arial" w:ascii="Arial" w:hAnsi="Arial"/>
          <w:b/>
          <w:sz w:val="22"/>
        </w:rPr>
        <w:t xml:space="preserve"> PACHECO</w:t>
      </w:r>
      <w:r>
        <w:rPr>
          <w:rFonts w:cs="Arial" w:ascii="Arial" w:hAnsi="Arial"/>
          <w:sz w:val="22"/>
        </w:rPr>
        <w:t>,Carlos A.(1995) Mudança tecnológica e desenvolvimento regional nos anos 90: a nova dimensão espacial da indústria paulista. São Paulo, Revista Espaço e Debates, ano XIV, nº 38, p 62-8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spacing w:before="0" w:after="240"/>
        <w:ind w:left="454" w:hanging="454"/>
        <w:jc w:val="both"/>
        <w:rPr/>
      </w:pPr>
      <w:r>
        <w:rPr>
          <w:rFonts w:cs="Arial" w:ascii="Arial" w:hAnsi="Arial"/>
          <w:b/>
          <w:sz w:val="22"/>
        </w:rPr>
        <w:t>PREFEITURA MUNICIPAL DE FRANCA</w:t>
      </w:r>
      <w:r>
        <w:rPr>
          <w:rFonts w:cs="Arial" w:ascii="Arial" w:hAnsi="Arial"/>
          <w:sz w:val="22"/>
        </w:rPr>
        <w:t xml:space="preserve">( 1998) Plano Municipal de Habitação. </w:t>
      </w:r>
    </w:p>
    <w:p>
      <w:pPr>
        <w:pStyle w:val="Normal"/>
        <w:spacing w:before="0" w:after="240"/>
        <w:ind w:left="454" w:hanging="454"/>
        <w:jc w:val="both"/>
        <w:rPr/>
      </w:pPr>
      <w:r>
        <w:rPr>
          <w:rFonts w:cs="Arial" w:ascii="Arial" w:hAnsi="Arial"/>
          <w:b/>
          <w:sz w:val="22"/>
        </w:rPr>
        <w:t>________________________________</w:t>
      </w:r>
      <w:r>
        <w:rPr>
          <w:rFonts w:cs="Arial" w:ascii="Arial" w:hAnsi="Arial"/>
          <w:sz w:val="22"/>
        </w:rPr>
        <w:t>(1998) Projeto de lei do Plano Diretor do Município de Franca</w:t>
      </w:r>
    </w:p>
    <w:p>
      <w:pPr>
        <w:pStyle w:val="Normal"/>
        <w:jc w:val="both"/>
        <w:rPr>
          <w:rFonts w:ascii="Arial" w:hAnsi="Arial" w:cs="Arial"/>
          <w:sz w:val="22"/>
        </w:rPr>
      </w:pPr>
      <w:r>
        <w:rPr>
          <w:rFonts w:cs="Arial" w:ascii="Arial" w:hAnsi="Arial"/>
          <w:sz w:val="22"/>
        </w:rPr>
        <w:t>______________________________(1998). Justificativa Técnica para o Plano Diretor de Franca. PMF. Mimeo.</w:t>
      </w:r>
    </w:p>
    <w:p>
      <w:pPr>
        <w:pStyle w:val="Normal"/>
        <w:jc w:val="both"/>
        <w:rPr>
          <w:rFonts w:ascii="Arial" w:hAnsi="Arial" w:cs="Arial"/>
          <w:sz w:val="22"/>
        </w:rPr>
      </w:pPr>
      <w:r>
        <w:rPr>
          <w:rFonts w:cs="Arial" w:ascii="Arial" w:hAnsi="Arial"/>
          <w:sz w:val="22"/>
        </w:rPr>
      </w:r>
    </w:p>
    <w:p>
      <w:pPr>
        <w:pStyle w:val="Normal"/>
        <w:spacing w:before="0" w:after="240"/>
        <w:ind w:left="454" w:hanging="454"/>
        <w:jc w:val="both"/>
        <w:rPr/>
      </w:pPr>
      <w:r>
        <w:rPr>
          <w:rFonts w:cs="Arial" w:ascii="Arial" w:hAnsi="Arial"/>
          <w:b/>
          <w:sz w:val="22"/>
        </w:rPr>
        <w:t>SÃO PAULO( Estado)</w:t>
      </w:r>
      <w:r>
        <w:rPr>
          <w:rFonts w:cs="Arial" w:ascii="Arial" w:hAnsi="Arial"/>
          <w:sz w:val="22"/>
        </w:rPr>
        <w:t>(1978</w:t>
      </w:r>
      <w:r>
        <w:rPr>
          <w:rFonts w:cs="Arial" w:ascii="Arial" w:hAnsi="Arial"/>
          <w:b/>
          <w:sz w:val="22"/>
        </w:rPr>
        <w:t xml:space="preserve">) </w:t>
      </w:r>
      <w:r>
        <w:rPr>
          <w:rFonts w:cs="Arial" w:ascii="Arial" w:hAnsi="Arial"/>
          <w:sz w:val="22"/>
        </w:rPr>
        <w:t>Secretaria de Economia e Planejamento. Coordenadoria de oPlanejamento e Avaliação. Aspectos Estruturais do Desenvolvimento da Economia Paulista: construção civil. Estudos e Pesquisas 21. São Paulo.</w:t>
      </w:r>
    </w:p>
    <w:p>
      <w:pPr>
        <w:pStyle w:val="Normal"/>
        <w:spacing w:before="0" w:after="240"/>
        <w:ind w:left="454" w:hanging="454"/>
        <w:jc w:val="both"/>
        <w:rPr/>
      </w:pPr>
      <w:r>
        <w:rPr>
          <w:rFonts w:cs="Arial" w:ascii="Arial" w:hAnsi="Arial"/>
          <w:sz w:val="22"/>
        </w:rPr>
        <w:t>____________________(1979) Cidades Médias e Desenvolvimento industrial: uma proposta de descentralização metropolitana. Série Estudos e Perspectivas.N</w:t>
      </w:r>
      <w:r>
        <w:rPr>
          <w:rFonts w:cs="Arial" w:ascii="Arial" w:hAnsi="Arial"/>
          <w:sz w:val="22"/>
          <w:vertAlign w:val="superscript"/>
        </w:rPr>
        <w:t>o</w:t>
      </w:r>
      <w:r>
        <w:rPr>
          <w:rFonts w:cs="Arial" w:ascii="Arial" w:hAnsi="Arial"/>
          <w:sz w:val="22"/>
        </w:rPr>
        <w:t xml:space="preserve"> 14.São Paulo.</w:t>
      </w:r>
    </w:p>
    <w:p>
      <w:pPr>
        <w:pStyle w:val="Normal"/>
        <w:jc w:val="both"/>
        <w:rPr/>
      </w:pPr>
      <w:r>
        <w:rPr>
          <w:rFonts w:cs="Arial" w:ascii="Arial" w:hAnsi="Arial"/>
          <w:b/>
          <w:sz w:val="22"/>
        </w:rPr>
        <w:t xml:space="preserve">TASCHNER, Suzana </w:t>
      </w:r>
      <w:r>
        <w:rPr>
          <w:rFonts w:cs="Arial" w:ascii="Arial" w:hAnsi="Arial"/>
          <w:sz w:val="22"/>
        </w:rPr>
        <w:t>1992 Mudanças no padrão de urbanização: novas abordagens para a década de 90. São Paulo, Revista Espaço e Debates, nº36, p 77-90.</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sectPr>
      <w:footerReference w:type="default" r:id="rId2"/>
      <w:footerReference w:type="first" r:id="rId3"/>
      <w:footnotePr>
        <w:numFmt w:val="decimal"/>
      </w:footnotePr>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utiger-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rquiteto, Secretário de Planejamento do Município de Franca, Professor do Curso de Engenharia Civil da Universidade do Estado de Minas Gerais/ Campus Passos</w:t>
      </w:r>
    </w:p>
  </w:footnote>
  <w:footnote w:id="3">
    <w:p>
      <w:pPr>
        <w:pStyle w:val="Footnote"/>
        <w:rPr/>
      </w:pPr>
      <w:r>
        <w:rPr>
          <w:rStyle w:val="FootnoteCharacters"/>
        </w:rPr>
        <w:t>*</w:t>
      </w:r>
      <w:r>
        <w:rPr>
          <w:rStyle w:val="FootnoteCharacters"/>
        </w:rPr>
        <w:t>*</w:t>
      </w:r>
      <w:r>
        <w:rPr/>
        <w:t xml:space="preserve"> Urbanista, Docente e Pesquisadora do Departamento de Arquitetura e Urbanismo da  Universidade de São Paulo/ Campus São Carlos; Consultora da Secretaria de Planejamento da Prefeitura Municipal de Franca </w:t>
      </w:r>
    </w:p>
    <w:p>
      <w:pPr>
        <w:pStyle w:val="Footnote"/>
        <w:rPr/>
      </w:pPr>
      <w:r>
        <w:rPr/>
      </w:r>
    </w:p>
  </w:footnote>
  <w:footnote w:id="4">
    <w:p>
      <w:pPr>
        <w:pStyle w:val="Footnote"/>
        <w:rPr/>
      </w:pPr>
      <w:r>
        <w:rPr>
          <w:rStyle w:val="FootnoteCharacters"/>
        </w:rPr>
        <w:t>*</w:t>
      </w:r>
      <w:r>
        <w:rPr/>
        <w:t xml:space="preserve"> </w:t>
      </w:r>
      <w:r>
        <w:rPr/>
        <w:t>Arquiteto, Secretário de Planejamento do Município de Franca, Professor do Curso de Engenharia Civil da Universidade do Estado de Minas Gerais/ Campus Passos</w:t>
      </w:r>
    </w:p>
  </w:footnote>
  <w:footnote w:id="5">
    <w:p>
      <w:pPr>
        <w:pStyle w:val="Footnote"/>
        <w:rPr/>
      </w:pPr>
      <w:r>
        <w:rPr>
          <w:rStyle w:val="FootnoteCharacters"/>
        </w:rPr>
        <w:t>*</w:t>
      </w:r>
      <w:r>
        <w:rPr>
          <w:rStyle w:val="FootnoteCharacters"/>
        </w:rPr>
        <w:t>*</w:t>
      </w:r>
      <w:r>
        <w:rPr/>
        <w:t xml:space="preserve"> Urbanista, Docente e Pesquisadora do Departamento de Arquitetura e Urbanismo da  Universidade de São Paulo/ Campus São Carlos; Consultora da Secretaria de Planejamento da Prefeitura Municipal de Franca </w:t>
      </w:r>
    </w:p>
    <w:p>
      <w:pPr>
        <w:pStyle w:val="Footnote"/>
        <w:rPr/>
      </w:pPr>
      <w:r>
        <w:rPr/>
      </w:r>
    </w:p>
  </w:footnote>
  <w:footnote w:id="6">
    <w:p>
      <w:pPr>
        <w:pStyle w:val="Footnote"/>
        <w:rPr/>
      </w:pPr>
      <w:r>
        <w:rPr>
          <w:rStyle w:val="FootnoteCharacters"/>
        </w:rPr>
        <w:footnoteRef/>
      </w:r>
      <w:r>
        <w:rPr/>
        <w:t xml:space="preserve"> </w:t>
      </w:r>
      <w:r>
        <w:rPr/>
        <w:t>Guarulhos (968.922); Campinas (907.831); Osasco (621.943); São Bernardo do Campo (658.689); Santo André (625.418) - FIBGE/SEADE -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qFormat/>
    <w:pPr>
      <w:widowControl/>
      <w:bidi w:val="0"/>
      <w:spacing w:lineRule="atLeast" w:line="320" w:before="227" w:after="0"/>
      <w:jc w:val="both"/>
    </w:pPr>
    <w:rPr>
      <w:rFonts w:ascii="Frutiger-Light" w:hAnsi="Frutiger-Light" w:eastAsia="Times New Roman" w:cs="Frutiger-Light"/>
      <w:color w:val="000000"/>
      <w:sz w:val="22"/>
      <w:szCs w:val="20"/>
      <w:lang w:val="pt-BR" w:bidi="ar-SA" w:eastAsia="zh-CN"/>
    </w:rPr>
  </w:style>
  <w:style w:type="paragraph" w:styleId="Footnote">
    <w:name w:val="Footnote Text"/>
    <w:basedOn w:val="Normal"/>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both"/>
    </w:pPr>
    <w:rPr>
      <w:rFonts w:ascii="Arial" w:hAnsi="Arial" w:cs="Arial"/>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23:40:00Z</dcterms:created>
  <dc:creator>Sarah</dc:creator>
  <dc:description/>
  <dc:language>en-US</dc:language>
  <cp:lastModifiedBy>Arq. Ernesto Borchichi</cp:lastModifiedBy>
  <dcterms:modified xsi:type="dcterms:W3CDTF">2000-11-23T23:40:00Z</dcterms:modified>
  <cp:revision>2</cp:revision>
  <dc:subject/>
  <dc:title>As práticas historicamente desenvolvidas na esfera do planejamento e gestão na maioria absoluta das cidades do interior do estado de São Paulo, dentre as quais Franca não foge à regra,  são marcadas pela transferência  de modelos formulados e utilizados </dc:title>
</cp:coreProperties>
</file>