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EMINARIO CIUDADES INTERMEDIAS – MARTES 5 DE DICIEMBRE – PRESENTACIÓN DE COMUNICACIONES – AULAS DE LA FACULTAD DE ARQUITECTURA Y URBANISM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80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185"/>
        <w:gridCol w:w="3889"/>
        <w:gridCol w:w="185"/>
        <w:gridCol w:w="3981"/>
        <w:gridCol w:w="185"/>
        <w:gridCol w:w="4074"/>
        <w:gridCol w:w="185"/>
        <w:gridCol w:w="4444"/>
      </w:tblGrid>
      <w:tr>
        <w:trPr>
          <w:trHeight w:val="4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gar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LA   1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LA   6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LA   2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AULA   3A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R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COMISION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GESTION AMBIENTAL E IDENTIDAD CULTURAL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COMISION 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INTEGRACIÓN REGIONAL PARTICIPACIÓN COMUNITARIA Y DESARROLLO SUSTENTABLE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COMISION 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FORMACIÓN TRNSDISCIPLINARIA PARA LA GESTION AMBIENTAL URBAN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COMISION D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EXPANSION URBANA E IMPACTO AMBI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:30 a 16:45 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le del Río Turbio: Tierra Agrícola y presión Urbana – Zulay Briceño Arnáez – Gerardo Puleo Fernández – Centro Jacinto Lara - Venezuel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instrumentos de Gestión para el Desarrollo Local – La experiencia del Plan Estratégico – Ariel Iglesias - La Plata – Buenos Aires -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uesta de un sistema de formación permanente transdisciplinar para la participación en la gestión de ciudades intermedias – Colegio de Arquitectos de la Provincia de Buenos Aires – I-CAPBA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ansión Urbana de Resistencia a fines del Siglo – La urbanización Periférica – Andrea Benítez – Fernando Barrios – Jorge P. Rozé – Chaco – Argentina.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:45 a 17:00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rimonio y Ciudad Intermedia – Ariel Iglesias – Silvia Moscardi – Perla Strelsik – La Plata - Argentin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yecto de Emprendimiento Socioeconómico Regional – Mirta Bersi, Marta Casino – Isidoro Santilli – Chivilcoy - Buenos Aires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truyendo un sistema de lugares – Juan Carlos Coccato – Resistencia – Chaco – Argentina.- 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que Tecnológico Urbano de Porto Alegre – Ghissia Hauser –- Porto Alegre – Brasil 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00 a 17:15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Pedagogía de la Microarquitectura – Víctor Hugo Molina – Pontificia Universidad Católica del Ecuador – Ambato – Ecuador.- 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crecimiento de las ciudades intermedias en el nordeste argentino en el contexto de las transformaciones regionales. Los casos de Resistencia, Corrientes y Posadas – Miguel Barreto – Lorena Sánchez – Jorge Rozé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 de Estudios Interactivos de Prospectiva Estratégica Inter Ciudades Intermedias -  Carlos Dos Santos Pedroso – Asunción – Paraguay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a de Gestao Integrada: Uma nova perspectiva de política urbana para Franca – Brasil. – Mauro Ferreira y Sarah Feldman – Franca - Brasi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:15 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as Preliminares para el Plan Regulador Ambiental de la ciudad de Encarnación – Facultad de Ciencias y Tecnología – Carrera de Arquitectura - Mario Zaputovich – Encarnación - Paraguay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ciudades de Cuba en el ordenamiento territorial nacional – Emigdia Bermúdez Mulet – Instituto del Planificación Física – La Habana – Cub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uestas Estratégicas de Desarrollo Urbano para Ciudades Medianas y Pequeñas – Alejandra Ochoa y Diego Riva – Córdoba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suelo Urbano de la ciudad de Río Grande – Estado Rio Grande Do sul – Brasil - Lydia Perez Habiaga – Rio Grande - Brasi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 a 17:45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ientes – Resistencia Patrimonio Cultural y Natural como eje integrador -  Sánchez Negrete – María E. Acuña – Carlos Gomez Sierra – Gabriel Romero. –  Argentina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udades Latinoamericanas: Desarrollo o hinchazón – Angel Alberto Rodríguez – Resistencia – Chaco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Utopía de Resistencia – Paula V. Melnechuk – Chaco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udad, Poder e impacto ambiental – Miguel García – Néstor Dellamea – Mario Berent – Resistencia – Chaco – Argentina -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:45 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:00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ecuperación de Residuos Sólidos Urbanos – José Osvaldo Campaño – Pergamino – Buenos Aires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ción regional por un equilibrio territorial - Región Centro (Provincias de Córdoba, Santa Fé y Entre Ríos) – José Ortega y Diego Riva – Córdoba –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efecto de la globalización en el ámbito arquitectónico y urbano: Corrientes y Resistencia – Miguel Angel Riera – Chaco - Argentina.-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mpacto de los edificios en torre en las ciudades intermedias Resistencia y Corrientes – Alumnos 4° Año – Arquitectura III – UPC – FAU - UNNE – Argentina.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:00 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:15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derecho a la tierra. Comunidad Aborigen Cacique Pelayo – María E. Fernández – María B. Pelli – Marta Giró – IIDVI – IcoHa - Resistencia – Chaco – Argentin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uesta de Creación del Sistema de Inversiones Urbanas – Miguel Romero Sotelo – Colegio Arquitectos del Perú - Lima – Perú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xicali, B.C., México, una ciudad intermedia – Blanca A. Arellano Ramos – Mexicali – B.C. - Mexico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:15 a 18:30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o de Asentamiento de Comunidades Aborígenes en centros urbanos – Instituto del Aborigen Chaqueño – Chaco - Argentin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eamiento ambiental y mejoramiento Habitacional – Marta Giró – María E. Fernández – María B. Pelli – Anibal García – IIDVI – IcoHa – Resistencia - Chaco – Argentina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peración de Areas Ferroviarias Vacantes – Beatriz Torrent y Horacio Rodríguez – Pergamino – Buenos Aires – Argentina 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:30 a 18:45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Hábitat del sector popular en la ciudad Latinoamericana excluyente y fragmentada – Víctor Saúl Pelli – Chaco – Argentina.-</w:t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Tierra Pública Municipal – Juana Caric Petrovic - Resistencia – Chaco – Argentina.-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:45 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y conclusiones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y conclusiones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y conclusiones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y conclusiones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radores:  Regina Perez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rta Bersi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los Duarte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fael Franco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rge Castillo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ta Alvarez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icia Ogar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nesto Borchichi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:30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. Teresa Portal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e Strada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és Moissett</w:t>
            </w:r>
          </w:p>
        </w:tc>
        <w:tc>
          <w:tcPr>
            <w:tcW w:w="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stavo Tripald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9:00:00Z</dcterms:created>
  <dc:creator>Arq. Ernesto Borchichi</dc:creator>
  <dc:description/>
  <dc:language>en-US</dc:language>
  <cp:lastModifiedBy>Arq. Ernesto Borchichi</cp:lastModifiedBy>
  <cp:lastPrinted>2000-12-01T07:25:00Z</cp:lastPrinted>
  <dcterms:modified xsi:type="dcterms:W3CDTF">2000-12-01T11:35:00Z</dcterms:modified>
  <cp:revision>27</cp:revision>
  <dc:subject/>
  <dc:title>Comunicaciones</dc:title>
</cp:coreProperties>
</file>